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behzs"/>
        <w:ind w:left="-851" w:right="-28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5pt;width:160.45pt;height:22.45pt;mso-wrap-style:none;v-text-anchor:middle;mso-position-vertical:top" type="_x0000_t136">
            <v:path textpathok="t"/>
            <v:textpath on="t" fitshape="t" string="1. sz. munkapéldány" style="font-family:&quot;Garamond&quot;;font-size:20pt"/>
            <v:fill o:detectmouseclick="t" type="solid" color2="#cc9966"/>
            <v:stroke color="#3465a4" joinstyle="round" endcap="flat"/>
            <w10:wrap type="square"/>
          </v:shape>
        </w:pict>
      </w:r>
      <w:r>
        <w:rPr>
          <w:rFonts w:eastAsia="Garamond" w:cs="Garamond" w:ascii="Garamond" w:hAnsi="Garamond"/>
        </w:rPr>
        <w:t xml:space="preserve"> 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Komárom Város Képviselő-Testülete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Polgármesteri Hivatala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900 Komárom, Szabadság tér 1.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 w:val="32"/>
          <w:szCs w:val="24"/>
        </w:rPr>
      </w:pPr>
      <w:r>
        <w:rPr>
          <w:rFonts w:cs="Garamond" w:ascii="Garamond" w:hAnsi="Garamond"/>
          <w:sz w:val="32"/>
          <w:szCs w:val="24"/>
        </w:rPr>
      </w:r>
    </w:p>
    <w:p>
      <w:pPr>
        <w:pStyle w:val="Normlbehzs"/>
        <w:ind w:left="-851" w:right="-28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lbehzs"/>
        <w:ind w:left="-851" w:right="-284" w:hanging="0"/>
        <w:jc w:val="center"/>
        <w:rPr/>
      </w:pPr>
      <w:r>
        <w:rPr>
          <w:rFonts w:cs="Garamond" w:ascii="Garamond" w:hAnsi="Garamond"/>
          <w:b/>
          <w:sz w:val="60"/>
        </w:rPr>
        <w:t>SZERVEZETFEJLESZTÉSI KÉZIKÖNYV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60"/>
        </w:rPr>
      </w:pPr>
      <w:r>
        <w:rPr>
          <w:rFonts w:cs="Garamond" w:ascii="Garamond" w:hAnsi="Garamond"/>
          <w:b/>
          <w:sz w:val="60"/>
        </w:rPr>
      </w:r>
    </w:p>
    <w:p>
      <w:pPr>
        <w:pStyle w:val="Normal"/>
        <w:ind w:left="-851" w:right="-28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Irányelvek: 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Államreform Operatív Program (ÁROP)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SO 9001:2008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851"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note"/>
        <w:ind w:left="-851" w:right="-284" w:hanging="0"/>
        <w:jc w:val="center"/>
        <w:rPr/>
      </w:pPr>
      <w:r>
        <w:rPr>
          <w:rFonts w:cs="Garamond" w:ascii="Garamond" w:hAnsi="Garamond"/>
        </w:rPr>
        <w:t xml:space="preserve">Érvényessége kiterjed </w:t>
      </w:r>
      <w:r>
        <w:rPr>
          <w:rFonts w:cs="Garamond" w:ascii="Garamond" w:hAnsi="Garamond"/>
          <w:b/>
        </w:rPr>
        <w:t xml:space="preserve">Komárom Város Önkormányzat  </w:t>
      </w:r>
      <w:r>
        <w:rPr>
          <w:rFonts w:cs="Garamond" w:ascii="Garamond" w:hAnsi="Garamond"/>
        </w:rPr>
        <w:t xml:space="preserve">vezetőire, </w:t>
        <w:br/>
        <w:t xml:space="preserve">alkalmazottaira, partnerkapcsolataira, </w:t>
      </w:r>
    </w:p>
    <w:p>
      <w:pPr>
        <w:pStyle w:val="Footnote"/>
        <w:ind w:left="-851" w:right="-284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a szervezetfejlesztéssel érintett valamennyi hivatali működési folyamatra.</w:t>
      </w:r>
    </w:p>
    <w:p>
      <w:pPr>
        <w:pStyle w:val="Footnote"/>
        <w:ind w:left="-851" w:right="-284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Footnote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Footnote"/>
        <w:rPr/>
      </w:pPr>
      <w:r>
        <w:rPr>
          <w:rFonts w:cs="Garamond" w:ascii="Garamond" w:hAnsi="Garamond"/>
          <w:b/>
          <w:i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>Jóváhagyta:</w:t>
      </w:r>
    </w:p>
    <w:p>
      <w:pPr>
        <w:pStyle w:val="Footnot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l"/>
        <w:tabs>
          <w:tab w:val="clear" w:pos="340"/>
          <w:tab w:val="center" w:pos="5245" w:leader="none"/>
        </w:tabs>
        <w:rPr>
          <w:b/>
          <w:b/>
        </w:rPr>
      </w:pPr>
      <w:r>
        <w:rPr/>
        <w:tab/>
      </w:r>
      <w:r>
        <w:rPr>
          <w:b/>
        </w:rPr>
        <w:t xml:space="preserve">Dr. Szőllősy Ferenc </w:t>
      </w:r>
      <w:r>
        <w:rPr/>
        <w:t>jegyző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42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303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kiadás dátuma: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left="-353" w:hanging="0"/>
              <w:jc w:val="right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FIGYELEM</w:t>
      </w:r>
      <w:r>
        <w:rPr>
          <w:rFonts w:cs="Garamond" w:ascii="Garamond" w:hAnsi="Garamond"/>
          <w:b/>
          <w:sz w:val="36"/>
        </w:rPr>
        <w:t>!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omárom Város Önkormányzatának dokumentuma. Továbbadása, sokszorosítása írásos engedély nélkül nem megengedett, a benne szereplő információkat csak a minőségirányítási rendszer működéséhez lehet felhasználni!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794" w:top="1418" w:footer="79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inyomtatott formátumú változata csak akkor használható, ha annak hatálybalépési dátuma megegyezik az elektronikus dokumentumtárban tárolt törzspéldányéval!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4"/>
        </w:rPr>
      </w:pPr>
      <w:r>
        <w:rPr>
          <w:rFonts w:cs="Garamond" w:ascii="Garamond" w:hAnsi="Garamond"/>
          <w:b/>
          <w:i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RA KÖTELEZETT PÉLDÁNYOK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4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2370"/>
        <w:gridCol w:w="1548"/>
        <w:gridCol w:w="1548"/>
        <w:gridCol w:w="1865"/>
      </w:tblGrid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orszám</w:t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apta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adás - változat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, átvétel igazolása</w:t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OK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1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59"/>
        <w:gridCol w:w="1560"/>
        <w:gridCol w:w="1559"/>
        <w:gridCol w:w="1559"/>
        <w:gridCol w:w="1414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</w:tr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mennyiben a kézikönyv kevesebb, mint 40 %-a - vagy 40 %-a - változott, a kézikönyvet változatlan kiadás számmal, új változat számmal kell kiadni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0"/>
        </w:rPr>
        <w:t>Amennyiben a kézikönyv több mint 40 %-a változott, a kézikönyvet új kiadás, 01 változat sorszámon kell kiadni.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losztás az Elosztójegyzék szerint.</w:t>
      </w:r>
    </w:p>
    <w:p>
      <w:pPr>
        <w:pStyle w:val="Normal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MÓDOSÍTÁSOK 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1"/>
        <w:gridCol w:w="1021"/>
        <w:gridCol w:w="1418"/>
        <w:gridCol w:w="1715"/>
        <w:gridCol w:w="1525"/>
        <w:gridCol w:w="1452"/>
      </w:tblGrid>
      <w:tr>
        <w:trPr/>
        <w:tc>
          <w:tcPr>
            <w:tcW w:w="19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a Aláírás/dátum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áltozat szám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 oldalszám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Jóváhagyta Aláírás/dátum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lenőrizte Aláírás/dátum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bocsátás időpontja</w:t>
            </w:r>
          </w:p>
        </w:tc>
      </w:tr>
      <w:tr>
        <w:trPr/>
        <w:tc>
          <w:tcPr>
            <w:tcW w:w="19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NFORMÁCIÓS PÉLDÁNYOK 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559"/>
      </w:tblGrid>
      <w:tr>
        <w:trPr>
          <w:trHeight w:val="60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zervezeti egység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éldány sorszám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tvétel igazolása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0"/>
        </w:rPr>
        <w:t xml:space="preserve">TARTALOMJEGYZÉK </w:t>
      </w:r>
    </w:p>
    <w:p>
      <w:pPr>
        <w:pStyle w:val="Normlbehzs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fldChar w:fldCharType="separate"/>
          </w:r>
          <w:hyperlink w:anchor="__RefHeading___Toc25330874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0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VEZETÉS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NYILATKOZAT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2. A POLGÁRMESTERI HIVATAL BEMUTATÁSA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RENDELKEZŐ HIVATK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ERVEZETFEJLESZTÉSI DOKUMENTUMOK - meghatár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4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INŐSÉGIRÁNYÍTÁSI RENDSZER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1.1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DOKUMENTÁCIÓS RENDSZER, DOKUMENTUMO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JEGYZÉS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FELELŐS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ELKÖTELEZETT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ÜGYFÉLKÖZPONTÚSÁG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POLITIKA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TERVEZÉS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ELŐSSÉG, HATÁSKÖR, KAPCSOLATTARTÁS</w:t>
            </w:r>
            <w:r>
              <w:rPr>
                <w:rStyle w:val="IndexLink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ÁTVIZSGÁLÁS</w:t>
            </w:r>
            <w:r>
              <w:rPr>
                <w:rStyle w:val="IndexLink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GONDOSKODÁS AZ ERŐFORRÁSOKRÓL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MBERI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INFRASTRUKTÚRA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UNKAKÖRNYEZET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 FOLYAMATOK MEGVALÓS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EGVALÓSULÓ FOLYAMATOK TERVEZÉSE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SZOLGÁLTATÁST IGÉNYBE VEVŐKKEL ÉS A PARTNEREKKEL KAPCSOLATOS FOLYAMATOK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OLGÁLTATÁS TERVEZÉS ÉS FEJLESZTÉS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SZERZÉS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OLYAMATOK VÉGREHAJTÁSA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ÉRŐESZKÖZÖ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, ADATELEMZÉS, 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 ÉS MÉR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NEM-MEGFELELŐSÉG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DATOK ELEMZ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7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ROP RÉSZTERÜLETEK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1. A DÖNTÉSI MECHANIZMUS KORSZERŰ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2. A KÖLTSÉGVETÉSI GAZDÁLKODÁS EREDMÉNYESSÉGÉNEK JAV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3. A PARTNERSÉG ERŐ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lang w:val="en-US" w:eastAsia="en-US"/>
            </w:rPr>
          </w:pPr>
          <w:hyperlink w:anchor="__RefHeading___Toc253308779"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 xml:space="preserve">7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>SZERVEZETFEJLESZTÉSI ELJÁRÁSOK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lbehzs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lang w:val="en-US" w:eastAsia="en-US"/>
        </w:rPr>
      </w:pPr>
      <w:r>
        <w:rPr>
          <w:rFonts w:cs="Garamond" w:ascii="Garamond" w:hAnsi="Garamond"/>
          <w:b/>
          <w:bCs/>
          <w:i/>
          <w:iCs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éklet: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ervezeti ábra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0" w:name="__RefHeading___Toc253308741"/>
      <w:bookmarkEnd w:id="0"/>
      <w:r>
        <w:rPr>
          <w:rFonts w:cs="Garamond" w:ascii="Garamond" w:hAnsi="Garamond"/>
        </w:rPr>
        <w:t xml:space="preserve">0. </w:t>
        <w:tab/>
        <w:t>BEVEZE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" w:name="__RefHeading___Toc253308742"/>
      <w:bookmarkEnd w:id="1"/>
      <w:r>
        <w:rPr>
          <w:rFonts w:cs="Garamond" w:ascii="Garamond" w:hAnsi="Garamond"/>
        </w:rPr>
        <w:t>0.1</w:t>
        <w:tab/>
        <w:t>VEZETŐI NYILATKOZAT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Komárom Város Képviselő-testülete Polgármesteri Hivatala (a továbbiakban Polgármesteri Hivatal) a VÁTI-hoz benyújtott pályázatában megfogalmazott célok megvalósulásának érdekében jelen Szervezetfejlesztési Kézikönyvet hatályba léptetem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z Államreform Operatív Program (a továbbiakban ÁROP és az ISO 9001:2008 (a továbbiakban ISO 9001) szabvány előírása szerint a Polgármesteri Hivatalra kiterjedően rögzíti a szervezetfejlesztéssel kapcsolatos teendőket és meghatározza a Polgármesteri Hivatal</w:t>
      </w:r>
      <w:r>
        <w:rPr>
          <w:rFonts w:cs="Garamond" w:ascii="Garamond" w:hAnsi="Garamond"/>
          <w:caps/>
        </w:rPr>
        <w:t xml:space="preserve"> </w:t>
      </w:r>
      <w:r>
        <w:rPr>
          <w:rFonts w:cs="Garamond" w:ascii="Garamond" w:hAnsi="Garamond"/>
        </w:rPr>
        <w:t>működési kereteit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és a kapcsolódó Eljárások érvényes dokumentumként a valamennyi szervezeti egységvezetőjénél kinyomtatott formában, valamint a számítógépes hálózaton elektronikus formában – valamennyi érintett számára elérhetően – rendelkezésre állnak. A Szervezetfejlesztési Kézikönyvben és az Eljárásokban leírtak ismerete és betartása a Polgármesteri Hivatallal munkaviszonyban álló valamennyi munkavállaló számára kötelező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 xml:space="preserve">A Szervezetfejlesztési Kézikönyvben és az </w:t>
      </w:r>
      <w:r>
        <w:rPr>
          <w:rFonts w:cs="Garamond" w:ascii="Garamond" w:hAnsi="Garamond"/>
          <w:bCs/>
        </w:rPr>
        <w:t>Eljárások</w:t>
      </w:r>
      <w:r>
        <w:rPr>
          <w:rFonts w:cs="Garamond" w:ascii="Garamond" w:hAnsi="Garamond"/>
        </w:rPr>
        <w:t>ban foglaltak végrehajtásáért a jegyző és valamennyi szervezeti egység vezetője felelős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 Polgármesteri Hivatallal kapcsolatban levő partnerek számára információs anyagként szolgál.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Polgármesteri Hivatal vezetése elkötelezett a hivatal szervezeti egységei közötti együttműködés jobbítását célzó koncepciók és megoldások kidolgozásában, melynek elengedhetetlen feltétele a jelenlegi működés hiányosságainak feltárása, az azonos szintű és szervezeti felépítésű közigazgatási szervezetekkel kapcsolattartá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Önkormányzat célkitűzései az eljárásokra és eredményekre vonatkozóan: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járások, szabályozási környezet kidolgozása a „jó hivatali működés” megalapozásár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gyfélszolgálati tevékenység egyszerűsítése és átláthatóságának biztosítása az ügyintézési idő csökkentésére, ezáltal az ügyfelek elégedettségének növelésé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rendeletalkotás demokratikusabbá tétele a szakmai színvonal növelése mellett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utatószámok, indikátorok rögzítése a tevékenységek mérhetősége érdekében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ltségvetés tervezése, stratégia tervekkel való összekapcso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igazgatási munka racionalizá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vatal külső kapcsolatrendszerének modernizálás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lakosság, civil és vállalkozói szféra elégedettségének növelése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" w:name="__RefHeading___Toc253308743"/>
      <w:bookmarkEnd w:id="2"/>
      <w:r>
        <w:rPr>
          <w:rFonts w:cs="Garamond" w:ascii="Garamond" w:hAnsi="Garamond"/>
        </w:rPr>
        <w:t>0.2. A POLGÁRMESTERI HIVATAL BEMUTAT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1. Elérhetőség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Székhelye: 2900 Komárom, Szabadság tér 1.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Telefon:</w:t>
        <w:tab/>
      </w:r>
      <w:r>
        <w:rPr>
          <w:rFonts w:cs="Garamond" w:ascii="Garamond" w:hAnsi="Garamond"/>
          <w:szCs w:val="24"/>
        </w:rPr>
        <w:t>(06) 34/541-300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Fax:</w:t>
        <w:tab/>
        <w:tab/>
        <w:t>(</w:t>
      </w:r>
      <w:r>
        <w:rPr>
          <w:rFonts w:cs="Garamond" w:ascii="Garamond" w:hAnsi="Garamond"/>
          <w:szCs w:val="24"/>
        </w:rPr>
        <w:t>06) 34/541-348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: </w:t>
        <w:tab/>
      </w:r>
      <w:hyperlink r:id="rId4">
        <w:r>
          <w:rPr>
            <w:rStyle w:val="InternetLink"/>
            <w:rFonts w:cs="Garamond" w:ascii="Garamond" w:hAnsi="Garamond"/>
          </w:rPr>
          <w:t>aljegyzo@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nlap: </w:t>
        <w:tab/>
      </w:r>
      <w:hyperlink r:id="rId5">
        <w:r>
          <w:rPr>
            <w:rStyle w:val="InternetLink"/>
            <w:rFonts w:cs="Garamond" w:ascii="Garamond" w:hAnsi="Garamond"/>
          </w:rPr>
          <w:t>www.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A Hivatal székhelyén kívül működő egységei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Szőny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Címe: …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Koppánymonostor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  <w:highlight w:val="yellow"/>
        </w:rPr>
        <w:t>Címe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2. Szervezeti egységek, szervezeti felépít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. Közgazdasági és Pénzügyi Osztál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</w:rPr>
        <w:t>Költségvetési és gazdálkodási csoport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2. Humán közszolgáltatások  osztálya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nügy és intézmény igazgatási  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rületfejlesztési és oktatási referen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  <w:szCs w:val="24"/>
        </w:rPr>
        <w:t>Intézményfelügyeleti és kisebbségi ügyintéző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mélyzeti és intézményigazgatási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fjúsági és civil referens 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degenforgalmi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észségügyi és szociális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umán pályázati referens</w:t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3. Városfejlesztési-, Vagyongazdálkodási és Építési Osztály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zeti építéshatóság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Beruházási, Városüzemeltetési, Közbeszerzési és Pályáza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Környezetvédelmi és Zöldterület Felügyele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Vagyongazdálkodási 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4. Közigazgatási és Szociális osztály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és családvédelm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özérdekű panaszok, bejelentések,Fogyasztóvédelmi 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Igazgatási és lakosságszolgálat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omárom Jegyzői  Okmányiroda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yakönyvi Hivatal</w:t>
      </w:r>
    </w:p>
    <w:p>
      <w:pPr>
        <w:pStyle w:val="Normal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5. Jegyzői Iroda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6. Városi és körzeti Gyámhivatal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7. Városi belső ellenőrzés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8. Polgármesteri kabin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9. Közterület-felügyel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0. Szőny városrész kirendeltsége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1. Koppánymonostor városrész kirendelt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b/>
        </w:rPr>
        <w:t>A szervezeti felépítést az 1. sz. melléklet tartalmazz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spacing w:before="0" w:after="0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2.3. szervezeti egységek Feladatköre:</w:t>
      </w:r>
    </w:p>
    <w:p>
      <w:pPr>
        <w:pStyle w:val="Heading2"/>
        <w:spacing w:before="0" w:after="0"/>
        <w:jc w:val="both"/>
        <w:rPr>
          <w:rFonts w:ascii="Garamond" w:hAnsi="Garamond" w:cs="Garamond"/>
          <w:b w:val="false"/>
          <w:b w:val="false"/>
          <w:i/>
          <w:i/>
          <w:smallCaps/>
          <w:sz w:val="24"/>
          <w:szCs w:val="24"/>
        </w:rPr>
      </w:pPr>
      <w:r>
        <w:rPr>
          <w:rFonts w:cs="Garamond" w:ascii="Garamond" w:hAnsi="Garamond"/>
          <w:b w:val="false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1. </w:t>
      </w:r>
      <w:r>
        <w:rPr>
          <w:rFonts w:cs="Garamond" w:ascii="Garamond" w:hAnsi="Garamond"/>
          <w:b/>
          <w:szCs w:val="24"/>
        </w:rPr>
        <w:t>Közgazdasági és Pénzügy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i az önkormányzat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z önkormányzati intézmények finanszíroz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 pénzügyi tervek és éves költségvetések előirányz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gazdálkodásával kapcsolatos ügyvitel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, szervezi, ellenőrzi az önkormányzati intézmények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pénzügyi fegyelem be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Pénzügyi Bizottság munká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üttműködik a könyvvizsgálóva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költségvetési tárgyú és gazdálkodást érintő rendelet-tervezeteket, elkészíti a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teti a házipénztár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 leltározási feladatok ellátás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és a kisebbségi önkormányzatok könyvelési és egyéb, - gazdálkodással összefüggő feladatai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adatokat szolgáltat a társosztályok részére az önkormányzat és szervei által benyújtandó pályázatokhoz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 xml:space="preserve">gyakorolja az adóügyi hatásköröket, feldolgozza az adóbevallásokat, határozatban megállapítja az adókötelezettséget, adóellenőrzéseket folytat le, végrehajtási eljárást kezdeményez, könyvel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osztály részletes feladatait a Polgármesteri Hivatal Ügyrendje írja le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2. </w:t>
      </w:r>
      <w:r>
        <w:rPr>
          <w:rFonts w:cs="Garamond" w:ascii="Garamond" w:hAnsi="Garamond"/>
          <w:b/>
          <w:szCs w:val="24"/>
        </w:rPr>
        <w:t>Humán Közszolgáltatások Osztály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igazgatással, tanügyigazgatással, oktatással- neveléssel, idegenforgalommal, ifjúsági és civil szférával, egészségüggyel, humán pályázatokkal, kistérséggel kapcsolatos testületi, bizottsági, kistérségi tanács elé kerülő előterjesztéseket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őkészíti, intézi az intézményvezetőkkel kapcsolatos humánpolitikai tevékenységet, vezeti személyzeti nyilvántartásai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, - különös tekintettel a humán pályázatok felkutatásában, figyelésében, előkészítésében, benyújtásában, koordinál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i intézmények alapító okiratait, működési engedélyét, jóváhagyásra felterjeszti, illetőleg a kistérség önkormányzatainál működő intézmények működési engedélyeit jóváhagyásra a jegyző elé terjeszt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és az országgyűlési, önkormányzati választások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kisebbségi önkormányzatokkal kötendő megállapodások tervezetét, intézi a kisebbségi önkormányzatokkal kapcsolatos teendő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és civil szféra kapcsolatrendszer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 város egyesületeket, civil szervezeteket, közhasznú társaságokat és alapítván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ervezi és ápolja az önkormányzat nemzetközi kapcsol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lag, technikailag támogatja az oktatási- gyermek- és ifjúságvédelmi, közművelődési-, sport, idegenforgalmi- és nemzetközi kapcsolatok, egészségügyi és szociális bizottságok munkáját, részt vesz üléseiken, elkészíti a bizottsági jegyzőkönyv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degenforgalmi, városmarketing önkormányzati feladatok szervezésében, végrehajtásában közreműköd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oktatással-, neveléssel kapcsolatos testületi, önkormányzat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ifjúsági és közművelődési koncepció, valamint sport fejlesztési tervek elkészítésében, a városi ifjúságpolitikai feladatok szervezésében,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nem önkormányzati intézmények működési engedélyei kia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vezetői pályázati felhívásokat, lebonyolítja a pályáztatással összefüggő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állal a Komárom – Bábolna Többcélú Kistérségi Társulás szakmai feladatai ellátásában a munkaszervezet vezetésében, feladatai végrehajtásában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3. </w:t>
      </w:r>
      <w:r>
        <w:rPr>
          <w:rFonts w:cs="Garamond" w:ascii="Garamond" w:hAnsi="Garamond"/>
          <w:b/>
          <w:szCs w:val="24"/>
        </w:rPr>
        <w:t>Városfejlesztési-, Vagyongazdálkodás és Építés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zeti építéshatóság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ommunális ellátási feladatokat,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zlekedés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nyezet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ízügyi (ár- és belvízvédelmi)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rosi főépítésszel, valamint a területi főépítésszel és a város tervtanáccsal együttműködve biztosítja Komárom város és kistérsége települései terület- és településrendezési tervei összhang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városi főépítésszel együttműködve a városfejlesztéssel kapcsolatos pályázatok koordinációját, részt vesz a pályázatok előkészítésében, benyújtásában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folyamatosan figyelemmel kíséri a rendezési tervek hatályosulását, erről évente tájékoztatja a Testületet, javaslatot tesz a szerkezeti és szabályozási tervek szükséges módosítására, lefolytatja az ezekkel kapcsolatos eljár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űemlékvédelemme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készíti Komárom város helyi építészeti, természetvédelmi, műemléki értékeivel kapcsolatos szabályozást, ezekről nyilvántartást vezet, figyelemmel kíséri hatályosulásu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rület- és településrendezési tervek nyilvántartására, tervi szabályozáson alapuló adatszolgáltatásra vonatkozó helyi szabál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gyüttműködik a körzeti földhivatallal, egyezteti az ingatlan-nyilvántartási adatok helyesség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tanácsadást nyújt az építtetők és tervezők részére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osztály hatáskörét érintő előterjesztéseket, rendelet-tervezeteket, belső szabályzatokat, nyilvántartás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bírálja a telekalakítási, építési, elvi építési, használatbavételi, fennmaradási, rendeltetés megváltoztatására irányuló, bontási, telepengedélyezési kérelm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építésügyi bírságot szab k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hatóságként közreműködik más hatóságok engedélyezési eljá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szaki tervtárat tart fen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árosrészi gondnoki teendőket Szőny és Koppánymonostor területé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beruházások átadás-átvételében, szervezésében, koordinálásában, műszaki előkészítésében, műszaki ellenőrz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összehangolja a közműfejlesztési tevékenység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kommunális- és közmű-üzemeltetéssel, távhő-üzemeltetéssel kapcsolatos gazdasági társaságok önkormányzati fejlesztési feladatai előkészítését, az általuk benyújtott testületi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gondoskodik a közlekedési- forgalomtechnikai feladatok végrehajt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főkertész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energetikus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 kezelésében lévő utak, hidak, saját használatú  utak igazga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zervezi a helyi vízrendezési- vízkár-elhárítás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 az út- és közműfejlesztésekkel kapcsolatos mun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levegő- tisztaság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z önkormányzati ingatlanok, kikötők hasznosításával vagy értékesítésével kapcsolatos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oordinálja, felügyeli a települési szilárd és folyékony hulladék elhelyezésével, elszállításával, megsemmisí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ügyeli a város köztemetők fenntartásával, üzemelte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 közbeszerzési tervét, ellátja a közbeszerzési eljárások előkészítésével, lefolytatásával kapcsolatos feladatokat, éves statisztikai jelentést készít a beszerzésekről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z önkormányzati beruházások aktiválásával kapcsolatos hatáskörébe tartozó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i vagyongazdálkodássa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segítséget nyújt a Műszaki- Kommunális-, Környezetvédelmi- és településfejlesztési Bizottság részére, részt vesz üléseiken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</w:rPr>
        <w:t xml:space="preserve">0.2.3.4. </w:t>
      </w:r>
      <w:r>
        <w:rPr>
          <w:rFonts w:cs="Garamond" w:ascii="Garamond" w:hAnsi="Garamond"/>
          <w:b/>
          <w:szCs w:val="24"/>
        </w:rPr>
        <w:t>Közigazgatási és Szociális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anyakönyvi igazgatáss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irtokvitás ügyekk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agyatéki ügyintézéss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gyámhatósági tevékenységg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adatvédelmév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abálysértésekkel, 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kereskedelmi igazgatással, működési engedélyek kiadásával, magánszálláshelyek nyilvántartásáv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országgyűlési és önkormányzati választok lebonyolításáv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ügyfélszolgálatot lát el, lakosságszolgálati feladatokat teljesí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ósági bizonyítványokat állít ki, tart nyilván, illetve vez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átveszi a talált tárgyakat, erről jegyzőkönyvet vesz f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olmácsigazolványokat, szakfordítói igazolványokat ad ki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végzi a hirdetmények kifüggesztésével, visszaküldéséve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földi munkavállaláshoz hatósági igazolást ad ki a családi állapotról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intézi a Polgármesteri Hivatalhoz érkezett panasz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lakásépítéssel, vásárlással összefüggésben szociálpolitikai támogatást igényelő családok részére a jogszabály szerint szükséges igazolások kiadásával kapcsolatos feladatokat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ok személyi adatainak és lakcímének nyilvántartásával kapcsolatos feladatokat, a vonatkozó törvényben meghatározott adatok és változásaik gyűjtését és kezelését, azokról okiratok kiadását, törvényben meghatározott esetekben adatok szolgáltatásá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személyazonosító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akcímet igazoló hatóság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éni vállalkozó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vezetésre jogosító 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lekedési nyilvántartáss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edi adatszolgáltatás teljesítését, megtagadását, adatszolgáltatási nyilvántartás vezetésé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érintett személy részére történő tájékoztatás adást, a nyilvántartásból kivonat, másolat készítésé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z útlevél ügyintézéssel kapcsolatos, hatáskörébe utalt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özreműködik a jegyzői törvényességi vizsgálatok elvégzésébe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döntésre a polgármester hatósági jogkörébe tartozó állattartási ügye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ogyasztóvédelmi feladatokat lát el, fogyasztóvédelmi ellenőrzéseket végez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részt vesz a központi iktatás, irattározás, közterület-felügyeleti tevékenység, önkormányzati kirendeltségek, bábolnai kihelyezett okmányiroda, gyámhivatal működése jegyzői felügyeleti- irányítási feladatai ellátásban az osztályvezető aljegyző útjá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 testület, a bizottság, a polgármester és a jegyző hatáskörébe utalt szociális-igazgatási ügyeke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szociális lakások bérbeadásával kapcsolatos előkészítő feladatoka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közreműködik a közhasznú és szociális foglalkoztatás szervez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szociális, valamint az egészségügyi feladatok ellátásába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enekültekkel, menedékjoggal és az ideiglenesen menedéket élvezőkkel kapcsolatos szociális jellegű feladat- és hatáskörö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Szociális és Egészségügyi Bizottság munkájá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es munkatársak részletes feladatai felsorolását a munkaköri leírások rögzít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ind w:left="150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5. </w:t>
      </w:r>
      <w:r>
        <w:rPr>
          <w:rFonts w:cs="Garamond" w:ascii="Garamond" w:hAnsi="Garamond"/>
          <w:b/>
          <w:szCs w:val="24"/>
        </w:rPr>
        <w:t>Jegyzői Irod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épviselő-testület, bizottságok, képviselők, részönkormányzatok, tanácsnok, jegyző tevékenységével kapcsolatos szervezési és ügyviteli teendő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ükség szerint közreműködik, vagy koordinálja a Polgármesteri Hivatal jogi képviselete ellátásá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végzi a köztisztviselők, város önkormányzati tűzoltóparancsnok, hivatali munkatársak, önkormányzati gazdasági társaságok vezetőivel kapcsolatos személyzeti, humánpolitikai munkát, vezeti a nyilvántartásokat, - a humánpolitikai referens munkaköri leírásában részletezett feladatok szerin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, a Polgármesteri Hivatal informatikai feladatait, segíti az önkormányzati intézmények informatikai feladatai ellátását, szervezi, koordinálja az önkormányzati honlap szerkesztését, adattartama naprakészen 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ársosztályok rendszeres adatszolgáltatása alapján nyilvánosságot biztosít a honlapon a céljellegű önkormányzati támogatások odaítéléséről, elszámolásáról szóló szerződéseknek, megállapodásoknak, szakmai beszámolókna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jeleníti az önkormányzat honlapján az önkormányzat 5 millió Ft feletti szerződéseit, a képviselő-testület rendeleteit, határozatait, az önkormányzat és szervei működésére vonatkozó legfontosabb szabályokat, ügyfélfogadási rend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özreműködik az önkormányzati pályázatok figyelésében, előkészítésében, kií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z önkormányzati rendeleteket, határozatokat,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 testületi döntések végrehajtását, ezekről nyilvántartást vez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 rendelet hatályosulása vizsgálat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i törvényességi felügyeleti vizsgálatok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bonyolítja az országgyűlési képviselői, önkormányzati, EU-parlamenti választásokat, népszavaz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llátja a Polgármesteri Hivatalba érkezett ügyiratok központi iktatását, az elintézett ügyiratok irattározását, a selejtezhetők selejtezését, levéltári megküldés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z éves hatósági statiszti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, szervezi, testület elé terjeszti a bírósági ülnökök válasz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stületi ülések jegyzőkönyvei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 gondnokság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 által elrendelt teljes körű leltár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városi ünnepségek, rendezvények előkészít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Ügyrendi, Pénzügyi-, Műszaki-, Kommunális-, Környezetvédelmi és Településfejlesztési Bizottság munkáját, részt vesz ülésein, elkészíti a bizottságok jegyzőkönyve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keszti az önkormányzat hivatalos közlönyét</w:t>
      </w:r>
    </w:p>
    <w:p>
      <w:pPr>
        <w:pStyle w:val="Normal"/>
        <w:ind w:left="28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i Iroda munkatársai részletes feladatkörét a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6. </w:t>
      </w:r>
      <w:r>
        <w:rPr>
          <w:rFonts w:cs="Garamond" w:ascii="Garamond" w:hAnsi="Garamond"/>
          <w:b/>
          <w:szCs w:val="24"/>
        </w:rPr>
        <w:t>Város Gyámhivatal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ön törvény alapján elkülönült, önálló, de a Polgármesteri Hivatal szervezetén belüli igazgatási szerv. Vezetője, munkatársai részletes feladatait a gyámhivatal vezetője által összeállított, de a jegyző által jóváhagyott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7. </w:t>
      </w:r>
      <w:r>
        <w:rPr>
          <w:rFonts w:cs="Garamond" w:ascii="Garamond" w:hAnsi="Garamond"/>
          <w:b/>
          <w:szCs w:val="24"/>
        </w:rPr>
        <w:t>Közterület-felügyelet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ését, hatásköreit központi jogszabály és külön önkormányzati rendelt szabályozza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letes feladatait a munkaköri leírások tartalmazzák, melyet a jegyző hagy jóvá!</w:t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8. </w:t>
      </w:r>
      <w:r>
        <w:rPr>
          <w:rFonts w:cs="Garamond" w:ascii="Garamond" w:hAnsi="Garamond"/>
          <w:b/>
          <w:szCs w:val="24"/>
        </w:rPr>
        <w:t>Városi – kistérségi belső ellenőrzés:</w:t>
      </w:r>
    </w:p>
    <w:p>
      <w:pPr>
        <w:pStyle w:val="Normal"/>
        <w:widowControl/>
        <w:ind w:left="340" w:hanging="0"/>
        <w:jc w:val="both"/>
        <w:rPr/>
      </w:pPr>
      <w:r>
        <w:rPr>
          <w:rFonts w:cs="Garamond" w:ascii="Garamond" w:hAnsi="Garamond"/>
          <w:szCs w:val="24"/>
        </w:rPr>
        <w:t xml:space="preserve">Feladatköreit, működését külön szabályzat és a munkaköri leírások rögzítik.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 xml:space="preserve">0.2.4. Folyamatok és azok  kölcsönhatása </w:t>
      </w:r>
    </w:p>
    <w:p>
      <w:pPr>
        <w:pStyle w:val="Heading2"/>
        <w:widowControl/>
        <w:numPr>
          <w:ilvl w:val="0"/>
          <w:numId w:val="0"/>
        </w:numPr>
        <w:spacing w:before="0" w:after="120"/>
        <w:ind w:left="0" w:hanging="0"/>
        <w:jc w:val="center"/>
        <w:rPr>
          <w:rFonts w:ascii="Garamond" w:hAnsi="Garamond" w:eastAsia="Arial Unicode MS" w:cs="Garamond"/>
          <w:i/>
          <w:i/>
          <w:caps/>
          <w:szCs w:val="24"/>
        </w:rPr>
      </w:pPr>
      <w:r>
        <w:rPr>
          <w:rFonts w:eastAsia="Arial Unicode MS" w:cs="Garamond" w:ascii="Garamond" w:hAnsi="Garamond"/>
          <w:i/>
          <w:caps/>
          <w:szCs w:val="24"/>
        </w:rPr>
      </w:r>
    </w:p>
    <w:p>
      <w:pPr>
        <w:pStyle w:val="Normal"/>
        <w:rPr>
          <w:rFonts w:ascii="Garamond" w:hAnsi="Garamond" w:eastAsia="Arial Unicode MS" w:cs="Garamond"/>
          <w:caps/>
        </w:rPr>
      </w:pPr>
      <w:r>
        <w:rPr>
          <w:rFonts w:eastAsia="Arial Unicode MS" w:cs="Garamond" w:ascii="Garamond" w:hAnsi="Garamond"/>
          <w:caps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163"/>
        <w:gridCol w:w="970"/>
        <w:gridCol w:w="163"/>
        <w:gridCol w:w="163"/>
        <w:gridCol w:w="1110"/>
        <w:gridCol w:w="163"/>
        <w:gridCol w:w="971"/>
        <w:gridCol w:w="163"/>
        <w:gridCol w:w="971"/>
        <w:gridCol w:w="163"/>
        <w:gridCol w:w="16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pacing w:val="-6"/>
                <w:sz w:val="14"/>
              </w:rPr>
              <w:t>Dokumentumok</w:t>
            </w:r>
            <w:r>
              <w:rPr>
                <w:rFonts w:cs="Garamond" w:ascii="Garamond" w:hAnsi="Garamond"/>
                <w:sz w:val="14"/>
              </w:rPr>
              <w:t xml:space="preserve">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inőségügyi feljegyzések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umánpolitikai folyamato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ivatali folyamatok fejlesz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Beszerzés, beszállítók minősí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sz w:val="22"/>
        </w:rPr>
      </w:pPr>
      <w:bookmarkStart w:id="3" w:name="_1326013158"/>
      <w:bookmarkStart w:id="4" w:name="_1325936414"/>
      <w:bookmarkStart w:id="5" w:name="_1304424473"/>
      <w:bookmarkStart w:id="6" w:name="_1232884990"/>
      <w:bookmarkStart w:id="7" w:name="_1232881002"/>
      <w:bookmarkEnd w:id="3"/>
      <w:bookmarkEnd w:id="4"/>
      <w:bookmarkEnd w:id="5"/>
      <w:bookmarkEnd w:id="6"/>
      <w:bookmarkEnd w:id="7"/>
      <w:r>
        <w:rPr>
          <w:rFonts w:cs="Garamond" w:ascii="Garamond" w:hAnsi="Garamond"/>
          <w:b/>
          <w:sz w:val="22"/>
        </w:rPr>
        <w:object w:dxaOrig="15725" w:dyaOrig="7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8.15pt;height:184.6pt" filled="f" o:ole="">
            <v:imagedata r:id="rId9" o:title=""/>
          </v:shape>
          <o:OLEObject Type="Embed" ProgID="" ShapeID="ole_rId8" DrawAspect="Content" ObjectID="_335502342" r:id="rId8"/>
        </w:objec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8" w:gutter="0" w:header="675" w:top="1418" w:footer="45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163"/>
        <w:gridCol w:w="749"/>
        <w:gridCol w:w="163"/>
        <w:gridCol w:w="949"/>
        <w:gridCol w:w="163"/>
        <w:gridCol w:w="847"/>
        <w:gridCol w:w="163"/>
        <w:gridCol w:w="830"/>
        <w:gridCol w:w="230"/>
        <w:gridCol w:w="757"/>
        <w:gridCol w:w="163"/>
        <w:gridCol w:w="706"/>
        <w:gridCol w:w="163"/>
        <w:gridCol w:w="669"/>
        <w:gridCol w:w="163"/>
        <w:gridCol w:w="706"/>
        <w:gridCol w:w="227"/>
        <w:gridCol w:w="70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gazdasági és Pénzügyi o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14"/>
              </w:rPr>
              <w:t xml:space="preserve"> </w:t>
            </w:r>
            <w:r>
              <w:rPr>
                <w:rFonts w:cs="Garamond" w:ascii="Garamond" w:hAnsi="Garamond"/>
                <w:sz w:val="14"/>
              </w:rPr>
              <w:t>F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Intézményfelügyeleti. 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Jegyzői iroda</w:t>
              <w:br/>
              <w:t>FE-03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osfejl. És Építés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4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igazg. és Népjólét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5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és körzeti Gyámhi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Közter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Felügyel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belső ellenő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2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3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lbehzs"/>
        <w:ind w:left="3119" w:hanging="3119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lbehzs"/>
        <w:ind w:left="2835" w:right="538" w:hanging="2835"/>
        <w:jc w:val="both"/>
        <w:rPr/>
      </w:pPr>
      <w:r>
        <w:rPr>
          <w:rFonts w:cs="Garamond" w:ascii="Garamond" w:hAnsi="Garamond"/>
          <w:b/>
          <w:sz w:val="22"/>
        </w:rPr>
        <w:t xml:space="preserve">1. </w:t>
      </w:r>
      <w:r>
        <w:rPr>
          <w:rFonts w:cs="Garamond" w:ascii="Garamond" w:hAnsi="Garamond"/>
          <w:b/>
          <w:sz w:val="22"/>
          <w:u w:val="single"/>
        </w:rPr>
        <w:t>FŐFOLYAMATOK:</w:t>
      </w:r>
      <w:r>
        <w:rPr>
          <w:rFonts w:cs="Garamond" w:ascii="Garamond" w:hAnsi="Garamond"/>
          <w:b/>
          <w:sz w:val="22"/>
        </w:rPr>
        <w:tab/>
      </w:r>
      <w:r>
        <w:rPr>
          <w:rFonts w:cs="Garamond" w:ascii="Garamond" w:hAnsi="Garamond"/>
          <w:sz w:val="16"/>
        </w:rPr>
        <w:t>hatósági, városüzemeltetési, önkormányzati rendeletalkotási és minőségügyi folyamatok</w:t>
      </w:r>
    </w:p>
    <w:p>
      <w:pPr>
        <w:pStyle w:val="Normlbehzs"/>
        <w:ind w:left="2835" w:right="538" w:hanging="2835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0"/>
        </w:numPr>
        <w:ind w:left="3119" w:hanging="3119"/>
        <w:rPr/>
      </w:pPr>
      <w:r>
        <w:rPr>
          <w:rFonts w:cs="Garamond" w:ascii="Garamond" w:hAnsi="Garamond"/>
          <w:b/>
          <w:sz w:val="22"/>
        </w:rPr>
        <w:t xml:space="preserve">2. </w:t>
      </w:r>
      <w:r>
        <w:rPr>
          <w:rFonts w:cs="Garamond" w:ascii="Garamond" w:hAnsi="Garamond"/>
          <w:b/>
          <w:caps/>
          <w:sz w:val="22"/>
          <w:u w:val="single"/>
        </w:rPr>
        <w:t>A főfolyamatoKAt támogató folyamatok</w:t>
      </w:r>
      <w:r>
        <w:rPr>
          <w:rFonts w:cs="Garamond" w:ascii="Garamond" w:hAnsi="Garamond"/>
          <w:b/>
          <w:sz w:val="22"/>
        </w:rPr>
        <w:t>:</w:t>
      </w:r>
      <w:r>
        <w:rPr>
          <w:rFonts w:cs="Garamond" w:ascii="Garamond" w:hAnsi="Garamond"/>
          <w:sz w:val="16"/>
        </w:rPr>
        <w:tab/>
        <w:t>szabályozások; feljegyzések kezelése; oktatás, képzés; beszállítók minősítése; mérőeszközök kezelése;</w:t>
      </w:r>
    </w:p>
    <w:p>
      <w:pPr>
        <w:pStyle w:val="Normal"/>
        <w:numPr>
          <w:ilvl w:val="0"/>
          <w:numId w:val="0"/>
        </w:numPr>
        <w:spacing w:before="240" w:after="0"/>
        <w:ind w:left="2835" w:hanging="2835"/>
        <w:rPr/>
      </w:pPr>
      <w:r>
        <w:rPr>
          <w:rFonts w:cs="Garamond" w:ascii="Garamond" w:hAnsi="Garamond"/>
          <w:b/>
          <w:sz w:val="22"/>
        </w:rPr>
        <w:t>3.</w:t>
      </w:r>
      <w:r>
        <w:rPr>
          <w:rFonts w:cs="Garamond" w:ascii="Garamond" w:hAnsi="Garamond"/>
          <w:b/>
          <w:sz w:val="22"/>
          <w:u w:val="single"/>
        </w:rPr>
        <w:t xml:space="preserve"> </w:t>
      </w:r>
      <w:r>
        <w:rPr>
          <w:rFonts w:cs="Garamond" w:ascii="Garamond" w:hAnsi="Garamond"/>
          <w:b/>
          <w:caps/>
          <w:sz w:val="22"/>
          <w:u w:val="single"/>
        </w:rPr>
        <w:t>A SZERVEZETFEJLESZTÉS mérési és fejlesztési folyamatai</w:t>
      </w:r>
      <w:r>
        <w:rPr>
          <w:rFonts w:cs="Garamond" w:ascii="Garamond" w:hAnsi="Garamond"/>
          <w:b/>
          <w:sz w:val="22"/>
        </w:rPr>
        <w:t xml:space="preserve">: </w:t>
      </w:r>
      <w:r>
        <w:rPr>
          <w:rFonts w:cs="Garamond" w:ascii="Garamond" w:hAnsi="Garamond"/>
          <w:sz w:val="16"/>
        </w:rPr>
        <w:t xml:space="preserve">ügyfélelégedettség-mérés; folyamatok mérése; belső auditok; </w:t>
        <w:br/>
        <w:t>helyesbítő és megelőző tevékenység; vezetői átvizsgálás.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8" w:name="__RefHeading___Toc253308744"/>
      <w:bookmarkEnd w:id="8"/>
      <w:r>
        <w:rPr>
          <w:rFonts w:cs="Garamond" w:ascii="Garamond" w:hAnsi="Garamond"/>
        </w:rPr>
        <w:t>0.3</w:t>
        <w:tab/>
        <w:t>RENDELKEZŐ HIVATKOZÁSOK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>nál a minőséget alapvetően befolyásoló szabályozó dokumentumok az alábbiak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Belső dokumentumok</w:t>
      </w:r>
      <w:r>
        <w:rPr>
          <w:rFonts w:cs="Garamond" w:ascii="Garamond" w:hAnsi="Garamond"/>
          <w:i/>
        </w:rPr>
        <w:t>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MSZ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szolgálati Szabályz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unkaköri leírások 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bályzat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és jegyzői együttes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Szervezetfejlesztési Kézikönyv (része a minőségpolitika)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ztályok folyamatszabályozásai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etfejlesztési projektdokumentáció</w:t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Külső dokumentumok:</w:t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 Munkavégzést támogató kiadványok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Magyar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Belügyi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3. DVD Jogtár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 Humán Szaldó – munkaügyi szakmai folyóir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5. Költségvetési levelek – pénzügyi szakmai kiadvány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Külső ellenőrzések dokumentumai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Állami Számvevőszé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Könyvvizsgálói jelentések (költségvetés, beszámolók)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Külső szervekkel, cégekkel, stb. partnerekkel kötött szerződések, megállapod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9" w:name="__RefHeading___Toc253308745"/>
      <w:bookmarkEnd w:id="9"/>
      <w:r>
        <w:rPr>
          <w:rFonts w:cs="Garamond" w:ascii="Garamond" w:hAnsi="Garamond"/>
        </w:rPr>
        <w:t>0.4.</w:t>
        <w:tab/>
        <w:t>SZERVEZETFEJLESZTÉSI DOKUMENTUMOK - meghatározások</w:t>
      </w:r>
    </w:p>
    <w:p>
      <w:pPr>
        <w:pStyle w:val="Normal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rvezetfejlesztési Kézikönyv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(SZK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</w:rPr>
            </w:pPr>
            <w:r>
              <w:rPr/>
              <w:t xml:space="preserve">A </w:t>
            </w:r>
            <w:r>
              <w:rPr>
                <w:szCs w:val="24"/>
              </w:rPr>
              <w:t>Polgármesteri Hivatal</w:t>
            </w:r>
            <w:r>
              <w:rPr/>
              <w:t xml:space="preserve"> működését leíró dokumentum, amely az önként vállalt követelményeket és utalásokat tartalmazza az Eljárásokra, amelyekben a követelményeket kielégítő eljárás utasítás formájában kerül meghatározásra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ljárás (ME, FE, ÁROP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Garamond" w:ascii="Garamond" w:hAnsi="Garamond"/>
              </w:rPr>
              <w:t>A SZK-ben megfogalmazott követelmények kielégítésére vonatkozó utasítás, amely tartalmazza: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/>
            </w:pPr>
            <w:r>
              <w:rPr>
                <w:rFonts w:cs="Garamond" w:ascii="Garamond" w:hAnsi="Garamond"/>
              </w:rPr>
              <w:t>a folyamat végrehajtásának módjá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égrehajtandó feladatok felelősei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szítendő, vezetendő dokumentumok köré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kozásokat és utalásokat a megvalósítandó folyamatokat szabályozó egyéb utasításokra.</w:t>
            </w:r>
          </w:p>
          <w:p>
            <w:pPr>
              <w:pStyle w:val="Felsorols"/>
              <w:numPr>
                <w:ilvl w:val="0"/>
                <w:numId w:val="0"/>
              </w:numPr>
              <w:ind w:left="397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okumentum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áció és annak hordozója (például feljegyzés, előírás, eljárás dokumentum, rajz, jegyzőkönyv, szabvány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jegyzé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jegyzés olyan igazolás, amely az elvégzett tevékenységről, vagy az elért eredményről objektív bizonyítékot szolgáltat. Formája lehet papíralapú vagy elektronikus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elsőszintű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ványok, törvények, jogszabályok, rendeletek, szakmai irányelvek, hatósági engedélyek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olgáltatást igénybe vevők által szolgáltatott dokumentumok. Pl. ügyfelek által szolgáltatott adatok, igazolások, tervek, stb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4.1. R</w:t>
      </w:r>
      <w:r>
        <w:rPr/>
        <w:t>övidítés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SZK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</w:rPr>
              <w:t>Szervezetfejlesztési Kézikönyv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R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inőségirányítási Rendsze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ROP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amreform Operatív Progra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-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hol: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rFonts w:cs="Garamond" w:ascii="Garamond" w:hAnsi="Garamond"/>
                <w:b/>
              </w:rPr>
              <w:t>ME/FE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járá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aktuális fejezeten belüli eljárás sorszám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lléklet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ind w:left="0" w:hanging="0"/>
        <w:rPr/>
      </w:pPr>
      <w:r>
        <w:rPr/>
        <w:t>0.4.2. Fogalma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olgáltatást igénybe vevők</w:t>
            </w:r>
          </w:p>
        </w:tc>
        <w:tc>
          <w:tcPr>
            <w:tcW w:w="5811" w:type="dxa"/>
            <w:tcBorders/>
          </w:tcPr>
          <w:p>
            <w:pPr>
              <w:pStyle w:val="Heading7"/>
              <w:keepNext w:val="true"/>
              <w:widowControl/>
              <w:tabs>
                <w:tab w:val="clear" w:pos="340"/>
                <w:tab w:val="left" w:pos="0" w:leader="none"/>
                <w:tab w:val="left" w:pos="360" w:leader="none"/>
              </w:tabs>
              <w:overflowPunct w:val="false"/>
              <w:autoSpaceDE w:val="false"/>
              <w:snapToGrid w:val="false"/>
              <w:ind w:left="0" w:right="-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intézmény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lenőrző szervek, hatóságo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 képviselő-testülete és bizottsága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fel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ivil szervezet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ebbségi önkormányzatok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megfelelőség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őírt követelmények nem teljesülése.</w:t>
            </w:r>
          </w:p>
          <w:p>
            <w:pPr>
              <w:pStyle w:val="Normal"/>
              <w:jc w:val="both"/>
              <w:rPr/>
            </w:pPr>
            <w:r>
              <w:rPr/>
              <w:t>E meghatározás egy vagy több minőségi jellemzőnek, illetve a minőségrendszer egy vagy több elemének az előírt követelményektől való eltérését, hiányát jelenti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lvizsgálat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dszeres és független vizsgálat annak meghatározására, hogy a minőségügyi tevékenységek és ezek eredményei megfelelnek-e a tervezett intézkedéseknek, ezeket az intézkedéseket hatékonyan vezették-e be, valamint az intézkedések alkalmasak-e a célok elérésére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ba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rvezett felhasználással kapcsolatos követelmény, vagy az ésszerű elvárás nem teljesülése, ideértve a biztonsággal kapcsolatos követelményeket is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érium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olgáltatástól elvárt vagy megkívánt minőséget kifejező, mérhető megnyilvánulás, amely széles, a mérési értékek alapján minősítéseket is tartalmazó intervallumskálát fog át.</w:t>
            </w:r>
          </w:p>
        </w:tc>
      </w:tr>
    </w:tbl>
    <w:p>
      <w:pPr>
        <w:pStyle w:val="TextBody"/>
        <w:ind w:left="3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0" w:name="__RefHeading___Toc253308746"/>
      <w:r>
        <w:rPr>
          <w:rFonts w:cs="Garamond" w:ascii="Garamond" w:hAnsi="Garamond"/>
        </w:rPr>
        <w:t>1.</w:t>
        <w:tab/>
        <w:t>A MINŐSÉGIRÁNYÍTÁSI RENDSZER</w:t>
      </w:r>
      <w:bookmarkEnd w:id="10"/>
      <w:r>
        <w:rPr>
          <w:rFonts w:cs="Garamond" w:ascii="Garamond" w:hAnsi="Garamond"/>
        </w:rPr>
        <w:t xml:space="preserve">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1" w:name="__RefHeading___Toc253308747"/>
      <w:bookmarkEnd w:id="11"/>
      <w:r>
        <w:rPr>
          <w:rFonts w:cs="Garamond" w:ascii="Garamond" w:hAnsi="Garamond"/>
        </w:rPr>
        <w:t xml:space="preserve">1.1 </w:t>
        <w:tab/>
        <w:t>ÁLTALÁNOS RÉSZ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minőségirányítási rendszer keretében szabályozza államigazgatási, közigazgatási, önkormányzati döntés-előkészítési, végrehajtási folyam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lapvető feladatai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 és a jegyző hatáskörébe tartozó, az önkormányzati hatósági, valamint az államigazgatási, közigazgatási ügyeket és gondoskodik a döntések végrehajtásának megszervezéséről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készíti és végrehajtja a testületi szervek önkormányzati döntéseit, a polgármester, irányítása és a jegyző operatív vezetése mellett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i testületi szervekhez (képviselő-testület, bizottságok) kapcsolódó adminisztrációs feladatokat, valamint a belső munkaszervezési igazgatási teendőket. Segíti az önkormányzati képviselők munkáját, a vezetés irányító tevékenységét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működése legfontosabb </w:t>
      </w:r>
      <w:r>
        <w:rPr>
          <w:rFonts w:cs="Garamond" w:ascii="Garamond" w:hAnsi="Garamond"/>
          <w:b/>
          <w:i/>
        </w:rPr>
        <w:t xml:space="preserve">feladatainak </w:t>
      </w:r>
      <w:r>
        <w:rPr>
          <w:rFonts w:cs="Garamond" w:ascii="Garamond" w:hAnsi="Garamond"/>
        </w:rPr>
        <w:t>folyamatait</w:t>
      </w:r>
      <w:r>
        <w:rPr>
          <w:rFonts w:cs="Garamond" w:ascii="Garamond" w:hAnsi="Garamond"/>
          <w:b/>
          <w:i/>
        </w:rPr>
        <w:t xml:space="preserve"> az ME-01 – ME-10 az FE-01 – FE-08,</w:t>
      </w:r>
      <w:r>
        <w:rPr>
          <w:rFonts w:cs="Garamond" w:ascii="Garamond" w:hAnsi="Garamond"/>
          <w:b/>
          <w:i/>
          <w:color w:val="339966"/>
        </w:rPr>
        <w:t xml:space="preserve"> </w:t>
      </w:r>
      <w:r>
        <w:rPr>
          <w:rFonts w:cs="Garamond" w:ascii="Garamond" w:hAnsi="Garamond"/>
          <w:b/>
          <w:i/>
        </w:rPr>
        <w:t>és az ÁROP-02 – ÁROP-…</w:t>
      </w:r>
      <w:r>
        <w:rPr>
          <w:rFonts w:cs="Garamond" w:ascii="Garamond" w:hAnsi="Garamond"/>
          <w:b/>
          <w:i/>
          <w:color w:val="FF0000"/>
        </w:rPr>
        <w:t xml:space="preserve"> </w:t>
      </w:r>
      <w:r>
        <w:rPr>
          <w:rFonts w:cs="Garamond" w:ascii="Garamond" w:hAnsi="Garamond"/>
          <w:b/>
          <w:i/>
        </w:rPr>
        <w:t>számú dokumentumok tartalmazz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"fő" folyamatok elvégzéséhez a Polgármesteri Hivatal működési rendje biztosítja a szükséges személyi és infrastrukturális feltételeket, a szükséges beszállítói hátteret. Ezen folyamatok végrehajtását a Polgármesteri Hivatal a fő folyamatokra szervezett osztály rendszerben, a szükséges - belső szabályozásokban meghatározott - együttműködési, kapcsolati rendbe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folyamatok szabályozási hátterének biztosítását, feltételrendszerének megteremtését, irányítását, ellenőrzését, mérését, elemzését és folyamatos tökéletesítését a minőségirányítási rendszer az ISO 9001 szabvány előírásai alapjá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rvezetfejlesztési kézikönyv és eljárások kezelésére az </w:t>
      </w:r>
      <w:r>
        <w:rPr>
          <w:rFonts w:cs="Garamond" w:ascii="Garamond" w:hAnsi="Garamond"/>
          <w:b/>
          <w:i/>
        </w:rPr>
        <w:t>ME-01 számú eljárás</w:t>
      </w:r>
      <w:r>
        <w:rPr>
          <w:rFonts w:cs="Garamond" w:ascii="Garamond" w:hAnsi="Garamond"/>
        </w:rPr>
        <w:t xml:space="preserve"> vonatkozik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2" w:name="__RefHeading___Toc253308748"/>
      <w:bookmarkEnd w:id="12"/>
      <w:r>
        <w:rPr>
          <w:rFonts w:cs="Garamond" w:ascii="Garamond" w:hAnsi="Garamond"/>
        </w:rPr>
        <w:t>1.2</w:t>
        <w:tab/>
        <w:t>DOKUMENTÁCIÓS RENDSZER, DOKUMENTUMO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dokumentációs rendszere biztosítja a jogszabályoknak, a belső működésnek megfelelő dokumentumok készítését, ellenőrzöttségét, jóváhagyottságát, valamint az érvényes változatok meglétét a felhasználók számár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Szervezetfejlesztési Kézikönyv a dokumentációs rendszer része, kezelésével kapcsolatos előírások megegyeznek a belső készítésű dokumentumokra vonatkozókkal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3" w:name="__RefHeading___Toc253308749"/>
      <w:bookmarkEnd w:id="13"/>
      <w:r>
        <w:rPr>
          <w:rFonts w:cs="Garamond" w:ascii="Garamond" w:hAnsi="Garamond"/>
        </w:rPr>
        <w:t>1.3</w:t>
        <w:tab/>
        <w:t>FELJEGYZÉSEK KEZEL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tevékenységével, valamint a minőségirányítási rendszer működésével kapcsolatos valamennyi feljegyzést azonosít, nyilvántart, állapotát megőrzi, biztosítja visszakereshetőségüket.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dokumentumok és feljegyzések kezelésére részben az "Iratkezelési Szabályzat", részben az </w:t>
      </w:r>
      <w:r>
        <w:rPr>
          <w:rFonts w:cs="Garamond" w:ascii="Garamond" w:hAnsi="Garamond"/>
          <w:b/>
          <w:i/>
        </w:rPr>
        <w:t xml:space="preserve">ME-02 számú eljárás </w:t>
      </w:r>
      <w:r>
        <w:rPr>
          <w:rFonts w:cs="Garamond" w:ascii="Garamond" w:hAnsi="Garamond"/>
        </w:rPr>
        <w:t>vonatkozi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4" w:name="__RefHeading___Toc253308750"/>
      <w:bookmarkEnd w:id="14"/>
      <w:r>
        <w:rPr>
          <w:rFonts w:cs="Garamond" w:ascii="Garamond" w:hAnsi="Garamond"/>
        </w:rPr>
        <w:t>2.</w:t>
        <w:tab/>
        <w:t>A VEZETŐSÉG FELELŐSSÉGE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5" w:name="__RefHeading___Toc253308751"/>
      <w:bookmarkEnd w:id="15"/>
      <w:r>
        <w:rPr>
          <w:rFonts w:cs="Garamond" w:ascii="Garamond" w:hAnsi="Garamond"/>
        </w:rPr>
        <w:t>2.1.</w:t>
        <w:tab/>
        <w:t>A VEZETŐSÉG ELKÖTELEZETTSÉG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vezetése (jegyző, aljegyző, osztályvezetők) elkötelezett a minőségirányítási rendszer működtetése és folyamatos javítása iránt. Ennek keretében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tudatosítja a Polgármesteri Hivatal minden munkatársával az ügyfelek elvárásainak, valamint a jogszabályi követelmények teljesítésének fontosság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ghatározza a Polgármesteri Hivatal minőségpolitikáját és minőségcéljai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rendszeres időközönként átvizsgálja a minőségirányítási rendszer működés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iztosítja a működés személyi és tárgyi feltételeit, a szükséges erőforrások rendelkezésre állását,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6" w:name="__RefHeading___Toc253308752"/>
      <w:bookmarkEnd w:id="16"/>
      <w:r>
        <w:rPr>
          <w:rFonts w:cs="Garamond" w:ascii="Garamond" w:hAnsi="Garamond"/>
        </w:rPr>
        <w:t>2.2.</w:t>
        <w:tab/>
        <w:t>ÜGYFÉLKÖZPONTÚSÁG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gondoskodik arról, hogy a hivatal tevékenységére meghatározott – a hivatal által nyújtott szolgáltatások minőségére ható - elvárások legyenek leírva és dokumentálva, amelyek tartalmazzák az ügyfelek igényeit, elvárásait. Ezek az elvárások a jegyző által irányított vezetői munka eredményeként belső követelményekké alakulnak át és ezáltal a minőségprogramban meghatározott területeken mérhetőek és ellenőrizhetőek. Az évenként végzett vezetői felülvizsgálatok és belső auditok rendszere biztosítja az új elvárások folyamatokba történő gyors beépülésé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7" w:name="__RefHeading___Toc253308753"/>
      <w:bookmarkEnd w:id="17"/>
      <w:r>
        <w:rPr>
          <w:rFonts w:cs="Garamond" w:ascii="Garamond" w:hAnsi="Garamond"/>
        </w:rPr>
        <w:t>2.3.</w:t>
        <w:tab/>
        <w:t>MINŐSÉGPOLITIKA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őségpolitikája a vezetőség által elfogadott, hivatalosan kinyilvánított szándéka, irányvonala, mely összhangban van a Polgármesteri Hivatal célkitűzéseivel, tartalmazza a követelmények teljesítése, valamint a folyamatos javulás iránti elkötelezettséget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itikát a jegyző közzé teszi, az abban foglaltakat a vezetőség rendszeres időközönként átvizsgálja, és szükség szerint aktualizálja. 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8" w:name="__RefHeading___Toc253308754"/>
      <w:bookmarkEnd w:id="18"/>
      <w:r>
        <w:rPr>
          <w:rFonts w:cs="Garamond" w:ascii="Garamond" w:hAnsi="Garamond"/>
        </w:rPr>
        <w:t>2.4</w:t>
        <w:tab/>
        <w:t>MINŐSÉGTERVEZÉS</w:t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1</w:t>
        <w:tab/>
        <w:t>Szervezetfejlesztési és Minőségcélok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meghatározza, és folyamatosan aktualizálja a követelmények teljesítéséhez, a folyamatos fejlődéshez szükséges, a minőségpolitikával összhangban álló minőségcélokat. </w:t>
      </w:r>
    </w:p>
    <w:p>
      <w:pPr>
        <w:pStyle w:val="Normal"/>
        <w:ind w:left="1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Általános szervezetfejlesztési célok: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döntési folyamatok megalapozottságának javu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a hivatal szakmai munkájának minőségi növeke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gazdasági feltételek elemz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ockázatok értékel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vlati gondolkodás képességének erősö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 által nyújtott közszolgáltatások minő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ok által nyújtott szolgáltatások állampolgár-központúságának növelése komplex szervezetfejlesztési programok segítségével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Általános minőségcélo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örvényesség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 elégedettség a szakmai színvonallal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etikai elvárásainak kielég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zakmai ismeretek folyamatos bőv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rsadalom követelményeinek, elvárásainak figyelembe véte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 xml:space="preserve">hatósági munkavégzés hatékonyságának folyamatos javítása önkormányzati döntések előkészítésének </w:t>
      </w:r>
      <w:r>
        <w:rPr>
          <w:rFonts w:cs="Garamond" w:ascii="Garamond" w:hAnsi="Garamond"/>
          <w:bCs/>
          <w:sz w:val="20"/>
        </w:rPr>
        <w:t xml:space="preserve">és a végrehajtásának </w:t>
      </w:r>
      <w:r>
        <w:rPr>
          <w:rFonts w:cs="Garamond" w:ascii="Garamond" w:hAnsi="Garamond"/>
          <w:sz w:val="20"/>
        </w:rPr>
        <w:t>megfelelősége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élok mérésének módszerei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hatósági munkavégzés eredményeinek kibocsátás előtti megfelelősége, esetleges hibák és azok a típusa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intézési határidők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kapcsolattartás szervezeti egységek között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fellebbezései, panasz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felmérések adatai, vizsgálat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szervek, hatóságok vizsgálatai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épviselő-testületi beszámolók megállapítás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hivatal által készített előterjesztések elfogadottságának mutató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inőségirányítási rendszer belső felülvizsgálatá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auditok eredményei.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inőségcélok mérhető formában az évente aktualizálásra kerülő "Minőségprogramban" jelennek meg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minőségprogram a szervezeti egységek előzetes javaslatai alapján készül el, és a minőségirányítási vezető javaslata alapján a jegyző hagyja jóvá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rvezetfejlesztési és minőségcélok megvalósulását a Polgármesteri Hivatal vezetése felülvizsgálat keretében évente értékeli, szükség esetén azokat módosítja, illetve teljesülésük esetén új célkitűzéseket fogalmaz meg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2</w:t>
        <w:tab/>
        <w:t>Szervezetfejlesztési és Minőségirányítási rendszer tervez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gondoskodik a szervezetfejlesztési és minőségirányítási rendszer folyamatainak meghatározásáról, a dokumentumok elkészítéséről, a rendszer bevezetéséről, a működőképességének fenntartásáról, a célokból adódó tevékenységek, feladatok megfogalmazásáról és minőségprogramokban való megjelenítés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minőségirányítási rendszert érintő változások kezelését a minőségirányítási vezető megtervezi, meghatározza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az új vagy a megváltozott folyamatokat, az alkalmazandó szabályozásokat, a szükséges feltételeket, erőforrásokat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9" w:name="__RefHeading___Toc253308755"/>
      <w:bookmarkEnd w:id="19"/>
      <w:r>
        <w:rPr>
          <w:rFonts w:cs="Garamond" w:ascii="Garamond" w:hAnsi="Garamond"/>
        </w:rPr>
        <w:t>2.5</w:t>
        <w:tab/>
        <w:t>FELELŐSSÉG, HATÁSKÖR, KAPCSOLATTARTÁ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1</w:t>
        <w:tab/>
        <w:t>Felelősség és hatáskör</w:t>
      </w:r>
    </w:p>
    <w:p>
      <w:pPr>
        <w:pStyle w:val="Szvegtrzsbehzssal3"/>
        <w:ind w:left="0" w:hanging="0"/>
        <w:rPr/>
      </w:pPr>
      <w:r>
        <w:rPr>
          <w:rFonts w:cs="Garamond" w:ascii="Garamond" w:hAnsi="Garamond"/>
        </w:rPr>
        <w:t xml:space="preserve">A jegyző és a Polgármesteri Hivatalban dolgozó köztisztviselők, ügykezelők felelősségét </w:t>
      </w:r>
      <w:r>
        <w:rPr>
          <w:rFonts w:cs="Garamond" w:ascii="Garamond" w:hAnsi="Garamond"/>
          <w:i/>
        </w:rPr>
        <w:t xml:space="preserve">a Ktv. és az Mtv., hatáskörüket a vonatkozó törvényi és jogszabályi rendelkezések, </w:t>
      </w:r>
      <w:r>
        <w:rPr>
          <w:rFonts w:cs="Garamond" w:ascii="Garamond" w:hAnsi="Garamond"/>
        </w:rPr>
        <w:t>a Polgármesteri Hivatal Szervezeti és Működési Szabályzata valamint a munkaköri leírások tartalmazzák. A munkavégzés során kölcsönös kapcsolatok rendszerét a belső működést leíró dokumentumok határozzák meg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2</w:t>
        <w:tab/>
        <w:t>A vezetés képviselőj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jegyzője - a polgármesterrel egyetértésben - kijelölte vezetőségi képviselőjét és meghatározta feladatát a minőségirányítási rendszer megvalósításában, működtetésében. A vezetőségi képviselő minőségirányítási vezetőként felelős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hatékony működéséhez szükséges vezetőségi támogatás biztosításáért, a minőségtudatosság előmozdításáért, érvényes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gyakorlati működtetéséért, az előírásokban rögzített követelmények szerinti megvalósításáért, fenntartásáért,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ből adódó feladatok koordinálásáért, végrehajtásá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vezetőségi átvizsgálás előkész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inőségirányítási rendszer szakmai képviseletéér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jelölt vezetőségi képviselő aljegyző, akinek minőségirányítási vezetőként a felelőssége, hatásköre a kinevezési megbízásában és a munkaköri leírásában rögzített.</w:t>
      </w:r>
    </w:p>
    <w:p>
      <w:pPr>
        <w:pStyle w:val="Normlbehzs"/>
        <w:numPr>
          <w:ilvl w:val="0"/>
          <w:numId w:val="0"/>
        </w:numPr>
        <w:ind w:left="136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3</w:t>
        <w:tab/>
        <w:t>Belső kapcsolattart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  <w:iCs/>
        </w:rPr>
        <w:t>jegyz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ondoskodik a különböző szervezeti egységek és funkciók között a hatékony kapcsolattartás, információáramlás megvalósításáról, melynek elemei</w:t>
      </w:r>
    </w:p>
    <w:p>
      <w:pPr>
        <w:pStyle w:val="Normal"/>
        <w:ind w:left="567" w:hanging="567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megjelenn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ülönböző folyamatokat leíró dokumentumokban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ájékoztatási, információ átadási tevékenységekben,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valósul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ezetői értekezleten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unkaértekezleteken (hivatali, intézményi);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omon-követhető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beszélések, értekezletek emlékeztetőiben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0" w:name="__RefHeading___Toc253308756"/>
      <w:bookmarkEnd w:id="20"/>
      <w:r>
        <w:rPr>
          <w:rFonts w:cs="Garamond" w:ascii="Garamond" w:hAnsi="Garamond"/>
        </w:rPr>
        <w:t>2.6</w:t>
        <w:tab/>
        <w:t>VEZETŐI ÁTVIZSGÁL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minőségirányítási rendszer működésének, hatékonyságának, a minőségpolitika gyakorlati megvalósításának és a minőségcélok teljesülésének értékelése céljából </w:t>
      </w:r>
      <w:r>
        <w:rPr>
          <w:rFonts w:cs="Garamond" w:ascii="Garamond" w:hAnsi="Garamond"/>
          <w:b/>
        </w:rPr>
        <w:t xml:space="preserve">évente legalább egyszer </w:t>
      </w:r>
      <w:r>
        <w:rPr>
          <w:rFonts w:cs="Garamond" w:ascii="Garamond" w:hAnsi="Garamond"/>
        </w:rPr>
        <w:t>vezetői átvizsgálást tart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1.</w:t>
        <w:tab/>
        <w:t>Átvizsgálási inpu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vezetőségi átvizsgálás során ki kell térni az alábbi tevékenységekkel kapcsolatos teljesítményre és a javítás lehetőségei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udit eredmény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szolgáltatást igénybe vevők (lakosság, ügyfelek, civil szervezetek) elégedettségei és a panaszok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-jelentések és a szolgáltatás megfelelőség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előző tevékenységek, a helyesbítő tevékenységek és a javítások helyzet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orábbi vezetőségi átvizsgálásokat követő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változások, melyek hatással vannak a szervezetfejlesztési eredményekre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2.</w:t>
        <w:tab/>
        <w:t>Átvizsgálási outp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zetőségi átvizsgálás eredményének tartalmaznia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minőségirányítási rendszer javításával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ok, szolgáltatások javításával, valamint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erőforrás szükséglettel kapcsolatos cselekvési terve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lvizsgálatról minden esetben jegyzőkönyv készül, amely tartalmazza a feltárt hiányosságokat, a korábban hozott döntések megfelelőségét, a változtatások szükségességét, a helyesbítő és megelőző tevékenységeket, a határidőket és a felelősöket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vezetői átvizsgálás szabályozását az </w:t>
      </w:r>
      <w:r>
        <w:rPr>
          <w:rFonts w:cs="Garamond" w:ascii="Garamond" w:hAnsi="Garamond"/>
          <w:b/>
          <w:i/>
        </w:rPr>
        <w:t>ME-03 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21" w:name="__RefHeading___Toc253308757"/>
      <w:bookmarkEnd w:id="21"/>
      <w:r>
        <w:rPr>
          <w:rFonts w:cs="Garamond" w:ascii="Garamond" w:hAnsi="Garamond"/>
        </w:rPr>
        <w:t>3. ERŐFORR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2" w:name="__RefHeading___Toc253308758"/>
      <w:bookmarkEnd w:id="22"/>
      <w:r>
        <w:rPr>
          <w:rFonts w:cs="Garamond" w:ascii="Garamond" w:hAnsi="Garamond"/>
        </w:rPr>
        <w:t>3.1</w:t>
        <w:tab/>
        <w:t>GONDOSKODÁS AZ ERŐFORRÁSOKRÓL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gármesteri Hivatal </w:t>
      </w:r>
      <w:r>
        <w:rPr>
          <w:rFonts w:cs="Garamond" w:ascii="Garamond" w:hAnsi="Garamond"/>
          <w:bCs/>
          <w:iCs/>
        </w:rPr>
        <w:t>vezetőj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gondoskodik arról, hogy a </w:t>
      </w:r>
      <w:r>
        <w:rPr>
          <w:rFonts w:cs="Garamond" w:ascii="Garamond" w:hAnsi="Garamond"/>
          <w:bCs/>
          <w:iCs/>
        </w:rPr>
        <w:t>hivata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tevékenységének ellátásához, folyamatos javításához, a képviselő-testület, az ügyfelek, partnerek elégedettségének eléréséhez, a minőségcélok teljesüléséhez a szükséges személyi és tárgyi feltételek - képzett személyzet, megfelelő létesítmények, berendezések, számítástechnikai rendszer - rendelkezésre álljanak. Az erőforrásokat - a minőségirányítási rendszerből adódó kötelezettségeket is figyelembe véve - az éves költségvetés tartalmazza, mely rögzíti az egyes tevékenységekre, területekre meghatározott kereteke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3" w:name="__RefHeading___Toc253308759"/>
      <w:bookmarkEnd w:id="23"/>
      <w:r>
        <w:rPr>
          <w:rFonts w:cs="Garamond" w:ascii="Garamond" w:hAnsi="Garamond"/>
        </w:rPr>
        <w:t>3.2</w:t>
        <w:tab/>
        <w:t>EMBERI ERŐFORRÁSOK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személyzeti politikája – jogszabályokban (KT. KA, MT) rögzített követelményekkel összhangban - arra irányul, hogy a hivatal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munkatársai rendelkezzenek a feladataik ellátásához szükséges képzettséggel, felkészültséggel, készséggel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ezetés figyelmet fordít arra, hogy minden munkatársát motiválja képességeinek, tudásának fejlesztésére - biztosítva ezáltal, hogy tudatában legyenek tevékenységük, szerepük fontosságával, személyes munkájuk hozzájárulásával a célok eléréséhez - és gondoskodik a képzésekhez, az oktatásokhoz szükséges erőforrásokról. Az oktatásokon részt vettek adatait, azok eredményeit nyilvántartja, a megvalósult képzések hatásosságát értékeli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umánpolitikai folyamatokra vonatkozó szabályozásokat az </w:t>
      </w:r>
      <w:r>
        <w:rPr>
          <w:rFonts w:cs="Garamond" w:ascii="Garamond" w:hAnsi="Garamond"/>
          <w:b/>
          <w:i/>
        </w:rPr>
        <w:t>ME-04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4" w:name="__RefHeading___Toc253308760"/>
      <w:bookmarkEnd w:id="24"/>
      <w:r>
        <w:rPr>
          <w:rFonts w:cs="Garamond" w:ascii="Garamond" w:hAnsi="Garamond"/>
        </w:rPr>
        <w:t>3.3</w:t>
        <w:tab/>
        <w:t>INFRASTRUKTÚRA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Polgármesteri Hivatal vezetője gondoskodik a tevékenységének ellátásához szükséges tárgyi feltételek meglétéről és megfelelő alkalmasságáról, beleértve a munkahelyeket és az azokhoz kapcsolódó berendezéseket, számítástechnikai hátteret. </w:t>
      </w:r>
      <w:r>
        <w:rPr>
          <w:rFonts w:cs="Garamond" w:ascii="Garamond" w:hAnsi="Garamond"/>
          <w:bCs/>
        </w:rPr>
        <w:t xml:space="preserve">A feladatok ellátásához szükséges kiadások biztosításáról az önkormányzat évi költségvetésének elfogadásakor gondoskodnak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5" w:name="__RefHeading___Toc253308761"/>
      <w:bookmarkEnd w:id="25"/>
      <w:r>
        <w:rPr>
          <w:rFonts w:cs="Garamond" w:ascii="Garamond" w:hAnsi="Garamond"/>
        </w:rPr>
        <w:t>3.4</w:t>
        <w:tab/>
        <w:t>MUNKAKÖRNYEZET</w:t>
      </w:r>
    </w:p>
    <w:p>
      <w:pPr>
        <w:pStyle w:val="Normal"/>
        <w:ind w:right="-74" w:hanging="0"/>
        <w:jc w:val="both"/>
        <w:rPr/>
      </w:pPr>
      <w:r>
        <w:rPr>
          <w:rFonts w:cs="Garamond" w:ascii="Garamond" w:hAnsi="Garamond"/>
          <w:szCs w:val="24"/>
        </w:rPr>
        <w:t>A Polgármesteri Hivatal vezetője biztosítja, hogy a személyi állomány munkahelyi környezete mindenkor megfeleljen a hatályos munkabiztonsági és tűzvédelmi követelményeknek, továbbá a zavartalan és minőségi munkavégzéshez szükséges eszközök és anyagok a munkát végzők rendelkezésére álljana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26" w:name="__RefHeading___Toc253308762"/>
      <w:bookmarkEnd w:id="26"/>
      <w:r>
        <w:rPr>
          <w:rFonts w:cs="Garamond" w:ascii="Garamond" w:hAnsi="Garamond"/>
        </w:rPr>
        <w:t>4. FOLYAMATOK MEGVALÓSÍTÁSA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7" w:name="__RefHeading___Toc253308763"/>
      <w:bookmarkEnd w:id="27"/>
      <w:r>
        <w:rPr>
          <w:rFonts w:cs="Garamond" w:ascii="Garamond" w:hAnsi="Garamond"/>
        </w:rPr>
        <w:t>4.1</w:t>
        <w:tab/>
        <w:t>A MEGVALÓSULÓ FOLYAMATOK TERVEZÉS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által végzett államigazgatási, közigazgatási, valamint önkormányzati döntés-előkészítési, végrehajtási tevékenységének folyamatait, azok felelősségi viszonyait, szabályozási hátterét, nyomon követését, ellenőrzését, igazolását jelen Kézikönyv, az abban meghivatkozott eljárások, valamint külső és egyéb  belső dokumentumok határozzák meg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 xml:space="preserve">Polgármesteri Hivatal </w:t>
      </w:r>
      <w:r>
        <w:rPr>
          <w:rFonts w:cs="Garamond" w:ascii="Garamond" w:hAnsi="Garamond"/>
        </w:rPr>
        <w:t>minőség szempontjából jelentős (kulcs)folyamatok megfelelőségét szükség szerint ellenőrzi, és dokumentálj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8" w:name="__RefHeading___Toc253308764"/>
      <w:bookmarkEnd w:id="28"/>
      <w:r>
        <w:rPr>
          <w:rFonts w:cs="Garamond" w:ascii="Garamond" w:hAnsi="Garamond"/>
        </w:rPr>
        <w:t>4.2.</w:t>
        <w:tab/>
        <w:t>A SZOLGÁLTATÁST IGÉNYBE VEVŐKKEL ÉS A PARTNEREKKEL KAPCSOLATOS FOLYAMATOK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1.</w:t>
        <w:tab/>
        <w:t>A szolgáltatást igénybe vevők által támasztott elvárások meghatározása</w:t>
      </w:r>
    </w:p>
    <w:p>
      <w:pPr>
        <w:pStyle w:val="Felsorols4"/>
        <w:numPr>
          <w:ilvl w:val="0"/>
          <w:numId w:val="0"/>
        </w:numPr>
        <w:tabs>
          <w:tab w:val="clear" w:pos="340"/>
          <w:tab w:val="left" w:pos="360" w:leader="none"/>
        </w:tabs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 xml:space="preserve"> a vele kapcsolatba lépő, a közszolgáltatást igénybe vevők igényeit és elvárásait összegyűj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2.</w:t>
        <w:tab/>
        <w:t>A szolgáltatás követelményeinek átvizsgálás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által nyújtott közszolgáltatásra vonatkozóan összegyűjtött igényeket át kell vizsgálni. Az átvizsgálás során a következőkről kell megbizonyosodni: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megfelelő és egyértelmű meghatározása és dokumentálása,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 teljesítéséhez szükséges feltételek teljesül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t igénybe vevők követelményeit, igényeit és elvárásait az alábbiak tartalmazzák:</w:t>
      </w:r>
    </w:p>
    <w:p>
      <w:pPr>
        <w:pStyle w:val="Felsorols4"/>
        <w:numPr>
          <w:ilvl w:val="1"/>
          <w:numId w:val="3"/>
        </w:numPr>
        <w:tabs>
          <w:tab w:val="clear" w:pos="340"/>
          <w:tab w:val="left" w:pos="360" w:leader="none"/>
          <w:tab w:val="left" w:pos="709" w:leader="none"/>
        </w:tabs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őségpolitika</w:t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/>
      </w:pPr>
      <w:r>
        <w:rPr>
          <w:rFonts w:cs="Garamond" w:ascii="Garamond" w:hAnsi="Garamond"/>
        </w:rPr>
        <w:t>A szolgáltatást igénybe vevők által a törvényekben, rendeletekben, utasításokban megfogalmazott és előírt követelményeknek megfelelő szervezési keretekkel a Polgármesteri Hivatal rendelke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3.</w:t>
        <w:tab/>
        <w:t>Kapcsolattartás a szolgáltatást igénybe vevőkkel és partnerekkel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közszolgáltatást igénybe vevőkkel a kapcsolattartást, a tevékenységek, folyamatok végrehajtását és ellenőrzését külön eljárás szabályo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9" w:name="__RefHeading___Toc253308765"/>
      <w:bookmarkEnd w:id="29"/>
      <w:r>
        <w:rPr>
          <w:rFonts w:cs="Garamond" w:ascii="Garamond" w:hAnsi="Garamond"/>
        </w:rPr>
        <w:t>4.3.</w:t>
        <w:tab/>
        <w:t>SZOLGÁLTATÁS TERVEZÉS ÉS FEJLESZTÉ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1.</w:t>
        <w:tab/>
        <w:t>A tervezés és fejlesztés tervezése</w:t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dokumentált eljárásban szabályozta a tevékenységi körébe tartozó szolgáltatásra vonatkozó tervezés, fejlesztés és az ezt szolgáló munka elvégzését és ellenőrzését annak érdekében, hogy biztosítsa az előírt követelmények teljesítésé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éves tervet készít a szervezetfejlesztésre, illetve a munkatevékenységre. A tervek tartalmazzák a tevékenységek leírását (vagy hivatkozniuk kell azokra), valamint a végrehajtásért felelős személyek nevei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figyelembe veszi a jogszabályokat, kapcsolatban van a felettes szervekkel és más intézményekkel. E szervezeti kapcsolatok biztosítják, hogy a tervező-fejlesztő tevékenység koordináltan kielégítse a jogszabályok és a szolgáltatást igénybe vevők által elvárt követelményeke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2.</w:t>
        <w:tab/>
        <w:t>A tervezés és fejlesztés be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 tervezésére, fejlesztésére és az ezt szolgáló munkára vonatkozó követelményeket az alkalmazható törvények és más jogszabályok előírásait figyelembe véve dokumentálja. A kiinduló adatokat a kiválasztás és meghatározás során megfelelőség szempontjából átvizsgálj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kiinduló adatait - a fejlesztés feladatait, felelőseit, közreműködőit és határidőit tervben kell rögzíten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maradéktalan végrehajtása érdekében szükséges a személyi, a tárgyi és működési feltételek létrehozása és azok folyamatos fenntartásának biztosítás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3.</w:t>
        <w:tab/>
        <w:t>A tervezés és fejlesztés ki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ra vonatkozó tervezés, fejlesztés eredményeit olyan formában dokumentálja, hogy azok alkalmasak legyenek a kiinduló követelmények alapján az igazoló és érvényesítő ellenőrzések végrehajtásár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fejlesztés eredményei: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elégítik a tervezés kiinduló követelményeit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rtalmazzák az elfogadási kritériumokat, vagy hivatkoznak ezekre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jelölik a tervezés, fejlesztés azon jellemzőit, amelyek lényegesek a szolgáltatás biztonságos és megfelelő működése szempontjából.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4.</w:t>
        <w:tab/>
        <w:t>A tervezés és fejlesztés átvizsgálása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 a tervezésben, a fejlesztésben szereplő egyes munkafázisokra, témakörökre tervezi és végrehajtja a tervezés eredményeinek igazolt, dokumentált átvizsgálását. Az átvizsgálásokban részt vesznek a tervezésért, fejlesztésért felelős személyek, valamint az egyes munkafázisokban, témakörökben érintett csoport vezetője. Az átvizsgálásokról készült feljegyzéseket - minőségügyi dokumentumként - kezeli és megőrz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ivatali folyamatok fejlesztésének szabályozását az </w:t>
      </w:r>
      <w:r>
        <w:rPr>
          <w:rFonts w:cs="Garamond" w:ascii="Garamond" w:hAnsi="Garamond"/>
          <w:b/>
          <w:i/>
        </w:rPr>
        <w:t>ME-05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0" w:name="__RefHeading___Toc253308766"/>
      <w:r>
        <w:rPr>
          <w:rFonts w:cs="Garamond" w:ascii="Garamond" w:hAnsi="Garamond"/>
        </w:rPr>
        <w:t>4.4</w:t>
        <w:tab/>
        <w:t>BESZERZÉS</w:t>
      </w:r>
      <w:bookmarkEnd w:id="30"/>
      <w:r>
        <w:rPr>
          <w:rFonts w:cs="Garamond" w:ascii="Garamond" w:hAnsi="Garamond"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beszerzési tevékenysége során gondoskodik arról, hogy a beszerzett anyagok, termékek, szolgáltatások kielégítsék az előírt belső és külső (pl. KBT) követelményeket.. A beszállítók, alvállalkozók, szolgáltatók, szakértők (továbbiakban: beszállítók) kiválasztását és értékelését azon az alapon végzi el, hogy milyen mértékben képesek a Polgármesteri Hivatal elvárásainak megfelelő anyagot, terméket, illetve szolgáltatást nyújtan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megrendeléseiben, megbízásaiban, szerződéseiben rögzíti és kibocsátás előtt átvizsgálja a beszerzendő anyagok, termékek, szolgáltatások specifikációját, adatait, információit. Ezek kiterjednek az anyagnak, terméknek, szolgáltatásnak jóváhagyási, minősítési és minőségirányítási rendszerből adódó követelményeire is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beszerzett anyagok, termékek és szolgáltatások átvételéhez meghatározza az elfogadási kritériumokat, rögzíti a felelősségeket és az igazolás módját. Előírja a beszállítók időszakonkénti kiértékelésének szempontjait, valamint a kiértékelés és az ezek alapján tett intézkedések eredményeit feljegyz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beszerzés (közbeszerzés) folyamatát, valamint a beszállítók kiválasztását, minősítését az </w:t>
      </w:r>
      <w:r>
        <w:rPr>
          <w:rFonts w:cs="Garamond" w:ascii="Garamond" w:hAnsi="Garamond"/>
          <w:b/>
          <w:i/>
        </w:rPr>
        <w:t>ME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31" w:name="__RefHeading___Toc253308767"/>
      <w:bookmarkEnd w:id="31"/>
      <w:r>
        <w:rPr>
          <w:rFonts w:cs="Garamond" w:ascii="Garamond" w:hAnsi="Garamond"/>
        </w:rPr>
        <w:t>4.5</w:t>
        <w:tab/>
        <w:t>FOLYAMATOK VÉGREHAJTÁSA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1</w:t>
        <w:tab/>
        <w:t>A folyamatok végrehajtásának szabály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államigazgatási, közigazgatási, önkormányzati döntések előkészítési és végrehajtási tevékenységének alapját a törvények, rendeletek, illetve az önkormányzati rendeletek és a belső szabályozások alkotj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ogszabályokból levezetett feladatok végrehajtásának részletes leírását (a végrehajtási folyamat lépései, felelősei, jogszabályi, szabályzási háttere, igazolása, ellenőrzés) - a minőségirányítási rendszer követelményeihez igazodóan - "eljárások" rögzít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ban alkalmazott Minőségügyi Eljárások, egyrészt az MSZ EN ISO 9001:2009 szabvány követelményeit tartalmazzák </w:t>
      </w:r>
      <w:r>
        <w:rPr>
          <w:rFonts w:cs="Garamond" w:ascii="Garamond" w:hAnsi="Garamond"/>
          <w:b/>
          <w:i/>
        </w:rPr>
        <w:t xml:space="preserve">(ME-01–ME-11), </w:t>
      </w:r>
      <w:r>
        <w:rPr>
          <w:rFonts w:cs="Garamond" w:ascii="Garamond" w:hAnsi="Garamond"/>
        </w:rPr>
        <w:t>másrészt a főfolyamatokban meghatározott eljárások (</w:t>
      </w:r>
      <w:r>
        <w:rPr>
          <w:rFonts w:cs="Garamond" w:ascii="Garamond" w:hAnsi="Garamond"/>
          <w:b/>
          <w:i/>
        </w:rPr>
        <w:t>FE-01 – FE-08)</w:t>
      </w:r>
      <w:r>
        <w:rPr>
          <w:rFonts w:cs="Garamond" w:ascii="Garamond" w:hAnsi="Garamond"/>
        </w:rPr>
        <w:t xml:space="preserve">, valamint az </w:t>
      </w:r>
      <w:r>
        <w:rPr>
          <w:rFonts w:cs="Garamond" w:ascii="Garamond" w:hAnsi="Garamond"/>
          <w:b/>
        </w:rPr>
        <w:t>ÁROP</w:t>
      </w:r>
      <w:r>
        <w:rPr>
          <w:rFonts w:cs="Garamond" w:ascii="Garamond" w:hAnsi="Garamond"/>
        </w:rPr>
        <w:t xml:space="preserve"> eljárása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2</w:t>
        <w:tab/>
        <w:t>Azonosítás, nyomon-követhetőség, állagmegóvás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z Iratkezelési Szabályzatában előírtak alapján olyan azonosítási, nyilvántartási és tárolási rendszert működtet, amely tevékenységének minden fázisában biztosítja a folyamatok és azok iratainak nyomon követhetőségét, visszakereshetőség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4.5.3</w:t>
        <w:tab/>
        <w:t>Az ügyfél tulajdonána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gyfelek által benyújtott iratok (kérelmek, igazolások, tervek, adatok, stb.) kezelésére, tárolására, megőrzésére, nyilvántartására, ellenőrzésére, azonosítására az Iratkezelési Szabályzat vonatkozik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bban az esetben, ha az ügyfél átadott tulajdona megsérül, illetve - részben vagy egészben - alkalmatlanná válik az ügyintézési folyamatban történő felhasználásra, akkor a Polgármesteri Hivatal ügyféllel írásban egyeztetett módon jár el. Az írásbeli egyeztetés az ügy iratának részét képez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2" w:name="__RefHeading___Toc253308768"/>
      <w:bookmarkEnd w:id="32"/>
      <w:r>
        <w:rPr>
          <w:rFonts w:cs="Garamond" w:ascii="Garamond" w:hAnsi="Garamond"/>
        </w:rPr>
        <w:t>4.6</w:t>
        <w:tab/>
        <w:t>MÉRŐESZKÖZÖ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hatósági, államigazgatási tevékenységeinek elvégzéséhez és azon belül a mérési feladatok ellátásához kalibrált mérőeszközt használ. Az államigazgatási eljárás lefolytatásánál a kalibrált mérőeszköz biztosítja a szükséges mérések, ellenőrzések pontosságá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mérőeszközök kalibrálásának szabályozását az </w:t>
      </w:r>
      <w:r>
        <w:rPr>
          <w:rFonts w:cs="Garamond" w:ascii="Garamond" w:hAnsi="Garamond"/>
          <w:b/>
        </w:rPr>
        <w:t xml:space="preserve">ME-07 </w:t>
      </w:r>
      <w:r>
        <w:rPr>
          <w:rFonts w:cs="Garamond" w:ascii="Garamond" w:hAnsi="Garamond"/>
        </w:rPr>
        <w:t>számú eljárás tartalmazz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3" w:name="__RefHeading___Toc253308769"/>
      <w:bookmarkEnd w:id="33"/>
      <w:r>
        <w:rPr>
          <w:rFonts w:cs="Garamond" w:ascii="Garamond" w:hAnsi="Garamond"/>
        </w:rPr>
        <w:t>5.</w:t>
        <w:tab/>
        <w:t>ELLENŐRZÉS, ADATELEMZÉS, TÖKÉLETESÍ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4" w:name="__RefHeading___Toc253308770"/>
      <w:bookmarkEnd w:id="34"/>
      <w:r>
        <w:rPr>
          <w:rFonts w:cs="Garamond" w:ascii="Garamond" w:hAnsi="Garamond"/>
        </w:rPr>
        <w:t>5.1</w:t>
        <w:tab/>
        <w:t>ÁLTALÁNOS RÉSZ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dokumentumaiban meghatározza, megtervezi és alkalmazza mindazon ellenőrzési és mérési tevékenységeket, melyek szükségesek a hivatali folyamatok – az államigazgatási, valamint az önkormányzati döntése</w:t>
      </w:r>
      <w:r>
        <w:rPr>
          <w:rFonts w:cs="Garamond" w:ascii="Garamond" w:hAnsi="Garamond"/>
        </w:rPr>
        <w:t xml:space="preserve">k előkészítési, végrehajtási tevékenységekben - </w:t>
      </w:r>
      <w:r>
        <w:rPr>
          <w:rFonts w:cs="Garamond" w:ascii="Garamond" w:hAnsi="Garamond"/>
          <w:lang w:val="hu-HU"/>
        </w:rPr>
        <w:t>és azok javulásának megvalósításához. Ezen tevékenységek tartalmazzák a szükséges módszereket, azok használatát, beleértve a statisztikai módszereket is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5" w:name="__RefHeading___Toc253308771"/>
      <w:bookmarkEnd w:id="35"/>
      <w:r>
        <w:rPr>
          <w:rFonts w:cs="Garamond" w:ascii="Garamond" w:hAnsi="Garamond"/>
        </w:rPr>
        <w:t>5.2</w:t>
        <w:tab/>
        <w:t>ELLENŐRZÉS ÉS MÉRÉS</w:t>
      </w:r>
    </w:p>
    <w:p>
      <w:pPr>
        <w:pStyle w:val="Heading3"/>
        <w:ind w:left="709" w:hanging="709"/>
        <w:rPr/>
      </w:pPr>
      <w:r>
        <w:rPr>
          <w:rFonts w:cs="Garamond" w:ascii="Garamond" w:hAnsi="Garamond"/>
          <w:i/>
          <w:smallCaps/>
          <w:szCs w:val="24"/>
        </w:rPr>
        <w:t>5.2.1</w:t>
        <w:tab/>
        <w:t>Kapcsolattartás a lakossággal  és a képviselő-testülettel, elégedettségük mér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külső és belső készítésű dokumentumokban meghatározott módon szervezi és végzi a lakosság meghallgatását, illetve tájékoztatását, kezeli az ügyfelek bejelentéseit, javaslatait, panaszait, valamint rendszeresen gyűjti és feldolgozza észrevételeiket, elégedettségükre vonatkozó információkat.</w:t>
      </w:r>
      <w:r>
        <w:rPr>
          <w:rFonts w:cs="Garamond" w:ascii="Garamond" w:hAnsi="Garamond"/>
          <w:strike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</w:rPr>
        <w:t xml:space="preserve">A lakossággal való kapcsolattartásnak, a bejelentések, javaslatok, panaszok kezelésének, valamint az ügyfelek és a képviselő-testület elégedettségi mérésének szabályozását az </w:t>
      </w:r>
      <w:r>
        <w:rPr>
          <w:rFonts w:cs="Garamond" w:ascii="Garamond" w:hAnsi="Garamond"/>
          <w:b/>
          <w:i/>
        </w:rPr>
        <w:t>ME-08 – {ÁROP-01}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3"/>
        <w:ind w:left="680" w:hanging="0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2</w:t>
        <w:tab/>
        <w:t>Dolgozói elégedettség vizsgálat (CAF)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1113/2003. (XI. 11.) Korm. határozathoz illeszkedően a minőségirányítási rendszer részeként működtetjük a Közös Értékelési Keretrendszer követelményeinek való megfelelésünk évenkénti vizsgálatát. A Közös Értékelési Keretrendszer (CAF) vizsgálatot előre szerkesztett kérdőívvel a jegyző koordinálásával végezzük el, a tapasztalatokat, megállapításokat összegző dokumentumban foglaljuk össze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3</w:t>
        <w:tab/>
        <w:t>Belső audit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 Polgármesteri Hivatal rendszeresen végez belső auditokat annak igazolására, hogy a minőségirányítási rendszere hatékonyan működik</w:t>
      </w:r>
      <w:r>
        <w:rPr>
          <w:rFonts w:cs="Garamond" w:ascii="Garamond" w:hAnsi="Garamond"/>
          <w:i/>
          <w:u w:val="single"/>
        </w:rPr>
        <w:t>,</w:t>
      </w:r>
      <w:r>
        <w:rPr>
          <w:rFonts w:cs="Garamond" w:ascii="Garamond" w:hAnsi="Garamond"/>
        </w:rPr>
        <w:t xml:space="preserve"> megfelel-e az ISO 9001 szabvány követelményeinek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minőségirányítási rendszer belső felülvizsgálatának tervezésére, lefolytatására, igazolására vonatkozó szabályozás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4</w:t>
        <w:tab/>
        <w:t>A hivatali folyamatok ellenőrzése, megfelelőségük mérése, a nem-megfelelősége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olyan ellenőrzési rendszert működtet, amely biztosítja tevékenységének igazolását, a jogszabályoknak, önkormányzati rendeleteknek és egyéb szabályozások által megfogalmazott követelményeknek való megfelelés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teljesülése érdekében a Polgármesteri Hivatal a működési folyamatainak, azok eredményeinek megfelelőségét, hatékonyságát ellenőrzi, méri, és figyelemmel kíséri. Elvégzi az ellenőrzések, mérések értékelését, illetve a szükséges javításokat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6" w:name="__RefHeading___Toc253308772"/>
      <w:bookmarkEnd w:id="36"/>
      <w:r>
        <w:rPr>
          <w:rFonts w:cs="Garamond" w:ascii="Garamond" w:hAnsi="Garamond"/>
        </w:rPr>
        <w:t>5.3</w:t>
        <w:tab/>
        <w:t>NEM-MEGFELELŐSÉGEK KEZEL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vezetősége gondoskodik tevékenységi folyamatainak eredményeiben keletkező nem-megfelelőségek feltárásáról, kezeléséről, annak jelzéséről, azonosításáról, a hibák kijavításáról.</w:t>
      </w:r>
    </w:p>
    <w:p>
      <w:pPr>
        <w:pStyle w:val="Normlbehzs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Garamond" w:ascii="Garamond" w:hAnsi="Garamond"/>
        </w:rPr>
        <w:t xml:space="preserve">A nem-megfelelőségek kezelésének szabályozásá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7" w:name="__RefHeading___Toc253308773"/>
      <w:bookmarkEnd w:id="37"/>
      <w:r>
        <w:rPr>
          <w:rFonts w:cs="Garamond" w:ascii="Garamond" w:hAnsi="Garamond"/>
        </w:rPr>
        <w:t>5.4</w:t>
        <w:tab/>
        <w:t>ADATOK ELEMZ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- az ellenőrzések és a mérések alapján - gyűjti és elemzi azokat az adatokat, melyek a minőségirányítási rendszer megfelelőségére, hatásosságára utalnak és alkalmasak a lehetséges javító intézkedések meghatározására. Az elemzés adatai: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lakosság, az ügyfelek megelégedettség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/>
      </w:pPr>
      <w:r>
        <w:rPr>
          <w:rFonts w:cs="Garamond" w:ascii="Garamond" w:hAnsi="Garamond"/>
          <w:lang w:val="hu-HU"/>
        </w:rPr>
        <w:t>a külső és belső készítésű dokumentumok követelményeinek való megfelelés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folyamatok és azok eredményeinek jellemzői, valamint ezek tendenciái, 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beszállítók teljesítés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belső auditok eredményei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független külső auditok eredménye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8" w:name="__RefHeading___Toc253308774"/>
      <w:bookmarkEnd w:id="38"/>
      <w:r>
        <w:rPr>
          <w:rFonts w:cs="Garamond" w:ascii="Garamond" w:hAnsi="Garamond"/>
        </w:rPr>
        <w:t>5.5</w:t>
        <w:tab/>
        <w:t>TÖKÉLETESÍTÉS</w:t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1</w:t>
        <w:tab/>
        <w:t>Folyamatos tökéletesítés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koordinálja azokat a tevékenységeket, melyek szükségesek a minőségirányítási rendszer folyamatos javulásához. Ehhez felhasználja a minőségpolitikát és a minőségcélokat, az auditok és a vezetői átvizsgálás, az adatok elemzésének, valamint a helyesbítő és a megelőző tevékenységeknek az eredményeit.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8" w:right="0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2</w:t>
        <w:tab/>
        <w:t>Helyesbít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- a saját tevékenységének ellenőrzése, értékelése során felfedezett eltérések, valamint az ügyfélpanaszok alapján - folyamatosan végez helyesbítő tevékenységet a hibák okainak feltárására és kiküszöbölésére, hogy elkerülje azok ismételt előfordulását. A helyesbítő tevékenység eredményeit feljegyzi és hatékonyság szempontjából  átvizsgálja.</w:t>
      </w:r>
    </w:p>
    <w:p>
      <w:pPr>
        <w:pStyle w:val="Normlbehzs"/>
        <w:spacing w:before="0" w:after="12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3</w:t>
        <w:tab/>
        <w:t>Megelőz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végez megelőző tevékenységet, melyekkel kiküszöbölheti a még meg nem történt, lehetséges eltérések okait, hogy elkerülje azok bekövetkezését. A megelőző tevékenység eredményeit feljegyzi és hatékonyság szempontjából átvizsgálj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helyesbítő - megelőző tevékenység szabályozását az </w:t>
      </w:r>
      <w:r>
        <w:rPr>
          <w:rFonts w:cs="Garamond" w:ascii="Garamond" w:hAnsi="Garamond"/>
          <w:b/>
          <w:i/>
        </w:rPr>
        <w:t>ME-1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9" w:name="__RefHeading___Toc253308775"/>
      <w:bookmarkEnd w:id="39"/>
      <w:r>
        <w:rPr>
          <w:rFonts w:cs="Garamond" w:ascii="Garamond" w:hAnsi="Garamond"/>
        </w:rPr>
        <w:t>6.</w:t>
        <w:tab/>
        <w:t>ÁROP RÉSZTERÜLETE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0" w:name="__RefHeading___Toc253308776"/>
      <w:bookmarkEnd w:id="40"/>
      <w:r>
        <w:rPr>
          <w:rFonts w:cs="Garamond" w:ascii="Garamond" w:hAnsi="Garamond"/>
        </w:rPr>
        <w:t>6.1. A DÖNTÉSI MECHANIZMUS KORSZERŰSÍTÉS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</w:t>
        <w:tab/>
        <w:t>Általános döntési kompetenciák, eljárások korszerűsítése a stratégiai menedzsment erősítése érdekében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Szakértői tanulmány a döntési mechanizmusban rejlő redundancia pontokra (túlszabályozás, bürokráciát erősítő pontok, sb.) vonatkozóan, megvalósítási javaslatokkal az eljárások korszerűsítésér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Hatékony döntési mechanizmus kialakít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munkaköri leíráso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, folyamatleírások és azok jegyzék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polgármesteri hivatal szervezetének átalakítása az ügyintézési idő csökkentése, vagy más, az ügyintézés eredményességét segítő mutató javítása érdekében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Korrigált szervezeti felépítésre vonatkozó javaslat, mely tartalmazza az egyes önálló szervezeti egységek kapcsolatrendszerét, egymáshoz való viszonyukat (új szervezeti organogram – szervezeti mátrix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Ügyfélszolgálat szervezetére vonatkozó javaslat összeállítása – ha szükséges, annak átalakítása, újraszervezés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MSZ módosítására vonatkozó javaslattéte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iadmányozási Szabályzat módosítására vonatkozó javaslattétel, annak szakszerű indokl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gyéb, kapcsolódó szervezetfejlesz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Ügyfélszolgálati tevékenységek ellátásának javítása (pl. munkaszervezés, ügyintézési folyamat átalakítása)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Döntéselőkészítő dokumentum összeállítása a hivatali ügyfélszolgálat szervezetének átalakítására vonatkozó javaslatta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ügyfélszolgálati folyamatszabályozás kidolgozása, figyelembe véve az ügyfélelégedettség-vizsgálat eredményeit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Feladat/hatáskör – tevékenység – dokumentáció környezetének eljárás szintű rögzítése az ügyfélszolgálati tevékenységekre vonatkozóan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ügyfélszolgálati tevékenység ellátásának szabályozását az </w:t>
      </w:r>
      <w:r>
        <w:rPr>
          <w:rFonts w:cs="Garamond" w:ascii="Garamond" w:hAnsi="Garamond"/>
          <w:b/>
          <w:i/>
        </w:rPr>
        <w:t>ÁROP-02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) </w:t>
        <w:tab/>
        <w:t>Rendeletalkotási és/vagy egyéb szabályozási folyamatok egyszerűsítése, átalakít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avaslat összeállítása az IT támogatásra a rendeletalkotás és kapcsolódó szabályozási feladatokra vonatkozóan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eljárásrend: folyamatok ki- és átdolgozására vonatkozó eljárás(ok) - szöveges és folyamatábra – összeállítása, javaslattételi szintig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rendeletalkotási tevékenység ellátásának szabályozását az </w:t>
      </w:r>
      <w:r>
        <w:rPr>
          <w:rFonts w:cs="Garamond" w:ascii="Garamond" w:hAnsi="Garamond"/>
          <w:b/>
          <w:i/>
        </w:rPr>
        <w:t>ÁROP-03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A hivatal belső szervezeti egységei közötti együttműköd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lső kommunikációs folyamatok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rend megfogalmazása a belső kommunikáció javítása érdekében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A hivatalon belüli koordinációs funkció színvonalának növel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ordinációs funkciókra építő eljárás kidolgozás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oordinációs folyamatok ellátásának szabályozását az </w:t>
      </w:r>
      <w:r>
        <w:rPr>
          <w:rFonts w:cs="Garamond" w:ascii="Garamond" w:hAnsi="Garamond"/>
          <w:b/>
          <w:i/>
        </w:rPr>
        <w:t>ÁROP-04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) </w:t>
        <w:tab/>
        <w:t xml:space="preserve">Az önkormányzati intézmények felügyeletének átalakítása, a döntési jogosultságok átstrukturá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, folyamatfejleszté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mátrix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)</w:t>
        <w:tab/>
        <w:t>Az önkormányzat által felügyelt intézményekkel való rendszeres információáramlás folyamatának korszerűsítése, illetve az intézményektől érkező visszacsatolás beépítése a hivatal működéséb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kommunikációs és intézményi kapcsolódási pontokról készített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A szükséges informatikai háttérről készített tanulmány. 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intézményi információáramlás szabályozását az </w:t>
      </w:r>
      <w:r>
        <w:rPr>
          <w:rFonts w:cs="Garamond" w:ascii="Garamond" w:hAnsi="Garamond"/>
          <w:b/>
          <w:i/>
        </w:rPr>
        <w:t>ÁROP-05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) </w:t>
        <w:tab/>
        <w:t>A közintézmények költséghatékonyabb és/vagy eredményesebb működésére irányuló szervezet átalakítási programok kidolgoz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Összefoglaló tanulmány, szervezetátalakítási koncepció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) </w:t>
        <w:tab/>
        <w:t>A hivatal működését, illetve a nyújtott közszolgáltatások eredményességét mérő mutatószámo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SC mutatószámok rendszere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)</w:t>
        <w:tab/>
        <w:t>Szervezeti szintű teljesítménymérési és értékelési eszközö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Folyamatszabályozás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)</w:t>
        <w:tab/>
        <w:t>A projekt szemlélet megerősí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udásbázist megalapozó dokumentum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lenléti ív az oktatás(ok)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gyzet (munkafüzet) a hallgatók számára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1" w:name="__RefHeading___Toc253308777"/>
      <w:bookmarkEnd w:id="41"/>
      <w:r>
        <w:rPr>
          <w:rFonts w:cs="Garamond" w:ascii="Garamond" w:hAnsi="Garamond"/>
        </w:rPr>
        <w:t>6.2. A KÖLTSÉGVETÉSI GAZDÁLKODÁS EREDMÉNYESSÉGÉNEK JAVÍT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Pénzügyi és gazdálkodási felelősségvállalás szabályo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abályzat mint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  <w:tab/>
        <w:t xml:space="preserve">Stratégiai tervezés és éves költségvetés összekapcso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mplex stratégiai tervezési dokumentumok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</w:t>
        <w:tab/>
        <w:t>Tartalmi és eljárási kapcsolat kialakítása az önkormányzati szakpolitikai prioritások és a költségvetés előkészítése és elfogadása között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á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 a szakpolitikai prioritások, valamint a költségvetés előkészítése és elfogadása közötti kapcsolat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FEUVE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>A költségvetés készítésének és elfogadásának folyamat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ltségvetés készítési és elfogadási eljárásrend elkészítése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ükség esetén munkaköri leírások módosítása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öltségvetés készítésének és elfogadásának szabályozását az </w:t>
      </w:r>
      <w:r>
        <w:rPr>
          <w:rFonts w:cs="Garamond" w:ascii="Garamond" w:hAnsi="Garamond"/>
          <w:b/>
          <w:i/>
        </w:rPr>
        <w:t>ÁROP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Új költségvetés tervezési és végrehajtási technikák alkalma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Közbeszerzési eljárások lebonyol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készítése (aktualizálása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szállítói minősítés rendszerének felülvizsgála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)</w:t>
        <w:tab/>
        <w:t>Környezetbarát közbeszerzési gyakorlat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eastAsia="Garamond" w:cs="Garamond" w:ascii="Garamond" w:hAnsi="Garamond"/>
          <w:bCs/>
          <w:szCs w:val="24"/>
        </w:rPr>
        <w:t xml:space="preserve"> </w:t>
      </w:r>
      <w:r>
        <w:rPr>
          <w:rFonts w:cs="Garamond" w:ascii="Garamond" w:hAnsi="Garamond"/>
          <w:bCs/>
          <w:szCs w:val="24"/>
        </w:rPr>
        <w:t>(Köz)beszerzés eljárásrendj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aktualizál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)  </w:t>
        <w:tab/>
        <w:t>Pénzügyi és költségvetés végrehajtási ellenőrz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Normal"/>
        <w:spacing w:lineRule="auto" w:line="360"/>
        <w:ind w:left="1440" w:hanging="72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2" w:name="__RefHeading___Toc253308778"/>
      <w:bookmarkEnd w:id="42"/>
      <w:r>
        <w:rPr>
          <w:rFonts w:cs="Garamond" w:ascii="Garamond" w:hAnsi="Garamond"/>
        </w:rPr>
        <w:t>6.3. A PARTNERSÉG ERŐSÍTÉSE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Szervezeti megoldások bevezetése a lakosság naprakész és folyamatos tájékoztatásának javítására, a döntések nyilvánossá tételér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Polgármesteri és jegyzői tájékoztatások fórumának, koncepciós terv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Médiakapcsolatok rendszerének tanulmányban történő kidolgozása az ügyfél és / vagy lakosság, valamint a vállalkozói és civil szegmensek részére.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tájékoztatási rend szabályozását az </w:t>
      </w:r>
      <w:r>
        <w:rPr>
          <w:rFonts w:cs="Garamond" w:ascii="Garamond" w:hAnsi="Garamond"/>
          <w:b/>
          <w:i/>
        </w:rPr>
        <w:t>ÁROP-07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civil és a vállalkozói szférával kialakítható kapcsolatok megszervezésének mechanizmu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z érintett felek bevonását leíró és szabályozó eljárás ki-, illetve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 (Civil Koncepció)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artnerek bevonásának szabályozását az </w:t>
      </w:r>
      <w:r>
        <w:rPr>
          <w:rFonts w:cs="Garamond" w:ascii="Garamond" w:hAnsi="Garamond"/>
          <w:b/>
          <w:i/>
        </w:rPr>
        <w:t>ÁROP-08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Partnerek intézményesített bevonása a döntéshozatalb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 partnerek döntéshozatali folyamatba történő bevonását szabályozó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folyamato(ka)t leíró dokumentum(ok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 xml:space="preserve">Szervezeti és informatikai megoldások a hálózatok létrehozására, illetve a hálózatokon nyugvó működési mód elterjesztésére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Összefoglaló tanulmány az internet alapú ügyindítási forma elterjesztéséhez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43" w:name="__RefHeading___Toc253308779"/>
      <w:bookmarkEnd w:id="43"/>
      <w:r>
        <w:rPr>
          <w:rFonts w:cs="Garamond" w:ascii="Garamond" w:hAnsi="Garamond"/>
        </w:rPr>
        <w:t xml:space="preserve">7. </w:t>
        <w:tab/>
        <w:t xml:space="preserve">SZERVEZETFEJLESZTÉSI </w:t>
      </w:r>
      <w:r>
        <w:rPr/>
        <w:t>ELJÁRÁSOK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Szervezetfejlesztési Kézikönyv és eljáráso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2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Feljegyzés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3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ezetőségi átvizsg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4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politikai folyamatok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5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 xml:space="preserve">Hivatali folyamatok fejlesztése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6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Beszerzés (közbeszerzés), beszállítók minősí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7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érőeszközö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b/>
                <w:bCs/>
                <w:szCs w:val="24"/>
              </w:rPr>
              <w:t>ME08-ÁROP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apcsolattartás a lakossággal és a képviselő-testülettel, elégedettségük mér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9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inőségirányítási rendszer belső auditá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0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A hivatali folyamatok ellenőrzése, megfelelőségük mérése, a nem-megfelelőség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elyesbítő és megelőző tevékenység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gazdasági és Pénzügy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 Közszolgáltatások Osztályának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Jegyzői Iroda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fejlesztési, Vagyongazdálkodási és Építés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Közigazgatási és Szociális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i Gyámhivatal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terület-felügyelet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árosi belső ellenőr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ndeletalkotási és szabályozási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hivatal belső szervezeti egységei közötti kommunikáció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ivatalon belüli belső koordinációs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z önkormányzat által felügyelt intézményekkel való rendszeres információáramlás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öltségvetés készítésének és elfogadásának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kosság naprakész és folyamatos tájékozta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ivil és vállalkozói szférával kialakítható kapcsolatok megszervezésének folyamata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rtnerek döntéshozatalba való bevonásának folyamata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32460</wp:posOffset>
            </wp:positionH>
            <wp:positionV relativeFrom="paragraph">
              <wp:posOffset>-112395</wp:posOffset>
            </wp:positionV>
            <wp:extent cx="7858125" cy="57130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4" w:name="_PictureBullets"/>
      <w:bookmarkStart w:id="45" w:name="_PictureBullets"/>
      <w:bookmarkEnd w:id="45"/>
    </w:p>
    <w:sectPr>
      <w:headerReference w:type="default" r:id="rId15"/>
      <w:footerReference w:type="default" r:id="rId16"/>
      <w:type w:val="nextPage"/>
      <w:pgSz w:orient="landscape" w:w="16838" w:h="11906"/>
      <w:pgMar w:left="1134" w:right="1418" w:gutter="0" w:header="675" w:top="1418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Gigi">
    <w:charset w:val="00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-683895</wp:posOffset>
          </wp:positionV>
          <wp:extent cx="2362200" cy="6356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2" r="-2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 w:val="22"/>
        <w:szCs w:val="22"/>
      </w:rPr>
      <w:t>A Projekt az Európai Unió támogatásával,</w:t>
    </w:r>
  </w:p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az Európai Szociális Alap társfinanszírozásával valósul meg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6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513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9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0"/>
      <w:gridCol w:w="1240"/>
      <w:gridCol w:w="7389"/>
    </w:tblGrid>
    <w:tr>
      <w:trPr/>
      <w:tc>
        <w:tcPr>
          <w:tcW w:w="1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szCs w:val="24"/>
            </w:rPr>
            <w:drawing>
              <wp:inline distT="0" distB="0" distL="0" distR="0">
                <wp:extent cx="542290" cy="78168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 Önkormányzat Polgármesteri Hivatala</w:t>
          </w:r>
        </w:p>
      </w:tc>
      <w:tc>
        <w:tcPr>
          <w:tcW w:w="73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TFEJLESZTÉSI KÉZIKÖNYV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2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7"/>
      <w:gridCol w:w="1286"/>
      <w:gridCol w:w="12166"/>
    </w:tblGrid>
    <w:tr>
      <w:trPr/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/>
            <w:drawing>
              <wp:inline distT="0" distB="0" distL="0" distR="0">
                <wp:extent cx="542290" cy="78168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21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229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11765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17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757" w:hanging="360"/>
      </w:pPr>
      <w:rPr>
        <w:rFonts w:ascii="Liberation Serif" w:hAnsi="Liberation Serif" w:cs="Liberation Serif" w:hint="default"/>
        <w:dstrike w:val="false"/>
        <w:strike w:val="false"/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0" w:after="120"/>
      <w:ind w:left="68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spacing w:before="120" w:after="0"/>
      <w:ind w:left="567" w:hanging="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Gigi" w:cs="Gigi"/>
    </w:rPr>
  </w:style>
  <w:style w:type="character" w:styleId="WW8Num43z1">
    <w:name w:val="WW8Num43z1"/>
    <w:qFormat/>
    <w:rPr>
      <w:rFonts w:ascii="Gigi" w:hAnsi="Gigi" w:eastAsia="Gigi" w:cs="Gigi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Gigi" w:cs="Gig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trike w:val="false"/>
      <w:dstrike w:val="false"/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Char">
    <w:name w:val="Normal Char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1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2"/>
      </w:numPr>
      <w:spacing w:before="0" w:after="120"/>
      <w:ind w:left="1367" w:hanging="284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zvegtrzs2">
    <w:name w:val="Szövegtörzs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rFonts w:ascii="Arial" w:hAnsi="Arial" w:cs="Arial"/>
      <w:b/>
      <w:sz w:val="28"/>
    </w:rPr>
  </w:style>
  <w:style w:type="paragraph" w:styleId="Norml">
    <w:name w:val="Norm‡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odytext">
    <w:name w:val="Bodytext"/>
    <w:basedOn w:val="Normal"/>
    <w:qFormat/>
    <w:pPr>
      <w:widowControl/>
      <w:overflowPunct w:val="false"/>
      <w:autoSpaceDE w:val="false"/>
      <w:spacing w:lineRule="exact" w:line="280" w:before="240" w:after="0"/>
      <w:jc w:val="both"/>
      <w:textAlignment w:val="baseline"/>
    </w:pPr>
    <w:rPr/>
  </w:style>
  <w:style w:type="paragraph" w:styleId="Szvegblokk">
    <w:name w:val="Sz?vegblokk"/>
    <w:basedOn w:val="Normal"/>
    <w:qFormat/>
    <w:pPr>
      <w:overflowPunct w:val="false"/>
      <w:autoSpaceDE w:val="false"/>
      <w:ind w:left="709" w:right="707" w:hanging="0"/>
      <w:jc w:val="both"/>
      <w:textAlignment w:val="baseline"/>
    </w:pPr>
    <w:rPr/>
  </w:style>
  <w:style w:type="paragraph" w:styleId="Szvegblokk1">
    <w:name w:val="Szšvegblokk"/>
    <w:basedOn w:val="Norml"/>
    <w:qFormat/>
    <w:pPr>
      <w:ind w:left="709" w:right="707" w:hanging="0"/>
      <w:jc w:val="both"/>
    </w:pPr>
    <w:rPr/>
  </w:style>
  <w:style w:type="paragraph" w:styleId="Jegyzetszveg">
    <w:name w:val="Jegyzetszöveg"/>
    <w:basedOn w:val="Normal"/>
    <w:qFormat/>
    <w:pPr>
      <w:widowControl/>
      <w:overflowPunct w:val="false"/>
      <w:autoSpaceDE w:val="false"/>
      <w:textAlignment w:val="baseline"/>
    </w:pPr>
    <w:rPr>
      <w:sz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Lfej1">
    <w:name w:val="l?fej1"/>
    <w:basedOn w:val="Norml"/>
    <w:qFormat/>
    <w:pPr>
      <w:widowControl/>
      <w:tabs>
        <w:tab w:val="clear" w:pos="340"/>
        <w:tab w:val="center" w:pos="4536" w:leader="none"/>
        <w:tab w:val="right" w:pos="9072" w:leader="none"/>
      </w:tabs>
    </w:pPr>
    <w:rPr>
      <w:sz w:val="20"/>
    </w:rPr>
  </w:style>
  <w:style w:type="paragraph" w:styleId="NormlWeb">
    <w:name w:val="Normál (Web)"/>
    <w:basedOn w:val="Normal"/>
    <w:qFormat/>
    <w:pPr>
      <w:widowControl/>
      <w:spacing w:before="100" w:after="100"/>
    </w:pPr>
    <w:rPr>
      <w:szCs w:val="24"/>
    </w:rPr>
  </w:style>
  <w:style w:type="paragraph" w:styleId="Normal1">
    <w:name w:val="LO-Normal"/>
    <w:basedOn w:val="Normal"/>
    <w:qFormat/>
    <w:pPr>
      <w:suppressAutoHyphens w:val="true"/>
    </w:pPr>
    <w:rPr>
      <w:lang w:eastAsia="en-US"/>
    </w:rPr>
  </w:style>
  <w:style w:type="paragraph" w:styleId="Szvegblokk2">
    <w:name w:val="Szövegblokk"/>
    <w:basedOn w:val="Normal"/>
    <w:qFormat/>
    <w:pPr>
      <w:widowControl/>
      <w:tabs>
        <w:tab w:val="clear" w:pos="340"/>
        <w:tab w:val="left" w:pos="709" w:leader="none"/>
        <w:tab w:val="left" w:pos="1701" w:leader="none"/>
      </w:tabs>
      <w:ind w:left="709" w:right="-1" w:hanging="709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/>
      <w:spacing w:before="0" w:after="120"/>
      <w:ind w:left="283" w:hanging="0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widowControl/>
      <w:overflowPunct w:val="false"/>
      <w:autoSpaceDE w:val="false"/>
      <w:textAlignment w:val="baseline"/>
    </w:pPr>
    <w:rPr>
      <w:rFonts w:ascii="Arial Narrow" w:hAnsi="Arial Narrow" w:cs="Arial Narrow"/>
      <w:b/>
      <w:sz w:val="32"/>
    </w:rPr>
  </w:style>
  <w:style w:type="paragraph" w:styleId="Stlus1">
    <w:name w:val="Stílus1"/>
    <w:basedOn w:val="Footnote"/>
    <w:next w:val="Normal"/>
    <w:qFormat/>
    <w:pPr>
      <w:widowControl/>
      <w:autoSpaceDE w:val="false"/>
      <w:spacing w:lineRule="exact" w:line="240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widowControl w:val="false"/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ljegyzo@komarom.hu" TargetMode="External"/><Relationship Id="rId5" Type="http://schemas.openxmlformats.org/officeDocument/2006/relationships/hyperlink" Target="http://www.komarom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15:00Z</dcterms:created>
  <dc:creator>Controll</dc:creator>
  <dc:description/>
  <cp:keywords>9001 kezikonyv vaz</cp:keywords>
  <dc:language>en-US</dc:language>
  <cp:lastModifiedBy>Gizella</cp:lastModifiedBy>
  <cp:lastPrinted>2010-02-07T16:18:00Z</cp:lastPrinted>
  <dcterms:modified xsi:type="dcterms:W3CDTF">2010-02-08T07:19:00Z</dcterms:modified>
  <cp:revision>19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369985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